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MAIL PRO - Copyright -1998 Net-Tame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4 Boca Entrada Blvd.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aton. Fl 3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RODUC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tMail is a stand-alone automated POP3 and SMTP program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a comm port connection (usually a modem) to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CP-IP network. In other words, it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telephone number, log in to an internet provider,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email and optionally delete it. In addition, i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ia SMTP. The program has no facilites to read or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however. It simply gets and sends. It is expect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other program for this. There is a fair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format of outgoing messages. Please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. It requires the user to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efore it proceeds with dialing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it's business on the internet. It i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30 days or less, so that someone can determ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their needs. It is anticiapted that most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it to be called from another program or a TSR ti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nter was not there, there would be no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of a program like this, then you ma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 from Net-Tamer, Inc. (see details in the order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rcial version of this program is identical 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the User's name on it and there is n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ause.  This is accomplished by email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not anothe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ustomize this software to suit corporate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have competively priced licensing arrangement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r make changes to the program for sing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ESTRICTIONS ON USE AND DISTRIBUTI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may be reproduc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hareware CD ROM, Diskette or other medi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in the orginal archive and that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D ROM, diskette, or other media is not lea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urchased the rights to the program. All right'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-Tamer, Inc. and anyone wishing to purchase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do so throug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YSTEM REQUIR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exe should run on any 8088/8086 compatible  P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IBM PC) with a modem and 12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from a floppy, ram drive, and/or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. DOS 3.2 or higher, or a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OS shell" is required. No other softwar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 is required, but the program may be call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"shell and execute" routine, if desired. Embe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y require changes in the agent.exe code. Let me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PP Dial Up Capasity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dynamic IP addressing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TIC in a login script (see the section 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The program will login to a servi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(the RFC compliant kind) or PAP, witho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dles all log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ETUP - THE NETMAIL.INI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elephone number of an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name and password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URL for a POP3 server and the username an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use for that server.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TP server url. POP3 and SMTP need not be the s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y have to be the server for the ISP 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need to know your modem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comments in the sample NEYMAIL.INI file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eat detail about INI variables and their usage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case sensitive. The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netmail.exe is invo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value this outputs all information sent to the screen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password. This is intended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a value of 1, then the program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 messages. If it has a value of 2 then it will delete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or absense of this setting tells the program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erver. If the server does not support the la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elected 1 as a value, then NO MAIL IS DELE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L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a value then the program will ge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3 server, otherwise it will only get new messag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PPORTS THE LAST COMMAND, this command wa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, but is still supported by many servers. If you leave getallmai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does not support the last command, then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the offset is from GMT (UC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zone. Eastern Standard Time is +0400.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figure out what you have to do to your local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qual to GMT. +0400 would mean add 4 hours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digits, with a Plus or Minus sign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x address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to 15 are okay in most circumstamces. Some WIN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IRQ's for the modem in MyCompter, Defaults to 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300, 1200, 2400, 4800, 9600, 19200, 388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4.4 modems should be set to 57600 and never below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.8 modems will need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1=,PHONE2=,PHONE3=,PHON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used deterimines dialing order. if a number is busy. Onl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=,SCRIPT2=,SCRIPT3=,SCRIP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cript file to use, if the service does not use CH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user verification. Default is no script. NO PATH is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assumed to b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UMBER MUST MATCH THE TELEPHONE NUMBER, ie. SCRIPT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BOTH writing email and checking for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ring start usually ATD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, Usually ATZ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1=,D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NS address is NOT given, then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CP options 129 and 131 (0x81 and 0x83). 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options. If the FTP address is not given and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DNS1= must be set, OR the service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 options in question. DNS1= is primary. DNS2=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H0^M, the default. +++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empts to dial with out terminating.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sername for PPP PAP or CHAP or the scrip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PAP or CHAP or the scrip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FAUL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Up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Out Going Email Forma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any file named MAIL*.OUT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it finds are messages to se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a MAIL*.OUT FILE is always the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not followed by a /CC or comma is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type To: or From: or Subject. The program knows what is w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ould be to both fred and sally with a CC to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is "How about the game?". Many, if not m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ly a two line header. To: and subject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information, it should follow the subject 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one blank line, after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body of the mess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Mass E-mail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enter a file name in the To: field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e-mail message in the normal manner.  I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file name instead of an address, at the time of uploa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multiple copies of the e-mail that follow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at file.  There will be ONLY one name pe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 to the number of addresses.  This amou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The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delimited list of addresses only. 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with any text editor or use the ALT +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the message viewer.  There are a couple of "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", of course.  If for some reason you want multip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field, then put a comma after the e-mail address. 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sent as two messages, with nettamer@nettam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.nettamer@mindspring.com getting one copy and bjones@something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z getting the other.  In other words, the names p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, when the program no longer finds a comma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f you do wish to let someone know that this is a C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sent as a single e-mail with nettamer getting the "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the others listed as CC's.  If you have questions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, please drop me a note.  Please do not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MMAND LINE SWITCH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email on this trip, even if messag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email on this trip. 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NUMBE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he following errors, which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ing program with the standard DOS error retur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. This is a VERY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names and numbers fo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-A number exceeded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9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(same as 7 o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 - Modem, or driv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- Usually a zero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-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- 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 - Duplicate fil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 - Invalid dos file name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- Up the number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5 are all user drive errors. Run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us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etmail.ini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Neither an SMTP server nor a POP3 server was give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No log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No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No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Give Up number for dial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PPP Loop Back. The program is likely to no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The Service provider requested that the program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Generic PPP error. Most likely an illegal code from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The Username or Password were rejected in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Could Not Open Socket to the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ould Not Open Socket to the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OGIN SCRIPT LANGUAG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how a user can script the "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for services with login promp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ystems who do not use PAP or 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in this language for WAIT CONNECT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s after the modem has connected to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mpts that the program waits for short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4 characters is plenty. So use WAIT word: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 Nothing in the script file is executed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cript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DEMO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R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IS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I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RI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ROL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ACIFIE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IPELIN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HI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GA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