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3991966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849967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