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via email (UU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, don't forget to give your email address!).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money for shipping and handling of course.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udent version you must send a certificate that you are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of this ver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que drawn to a German bank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money transfer. Please a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