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3 - BOB Missions by Keith Heitmann, Prodigy GVXV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KING (Viking) - Just like the Vikings of old, you are on a rai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and. You and your wingmen in bombers will b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targets. Drop your load and then joi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embers of your bomb group if you can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s. You are escorted by Bf110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NG2</w:t>
        <w:tab/>
        <w:tab/>
        <w:t>- This is the same mission as WIKING, but this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ying the Bf110 fighter. You must protect your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as bes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IF (Patrol) - You are on night patrol guarding your airfields at Wi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enbert, and Samer. Keep your eyes peeled the RA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lately and will probably try to raid your 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ect the bombers on the 3 airfields being read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ning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WIND (Eastwind) - This is the Luftwaffe counterpart to the NITE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ssion flown by the RAF in Batch 2. This tim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Do17Z-1 on the way to attacking 3 factories south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don. Try to stay in the air long enough s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 of the mission has a chance to make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  <w:tab/>
        <w:t>- RAF: Your flight of 3 Spitfire MkIs has received a b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amble order. Jerry is practically on top of you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 to roll down the runway. Get into the air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your life. Watch out for the fighters while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the two types of bombers. Keep an eye peel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ra waves of bombers that may appear. You can't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sing Jerry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luck (Misfortune) - Your group of He111s is attacked by a large cohe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oup of Spitfires. Bomb the target then sta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fo maixmize firepower. If you get singl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hters in this one God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utezug (Raid) - You are in mixed attack group composed of Bf109E-3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f109E-4Bs, Bf110C-4s, and Bf110C-4Bs. You are being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itfire Mk1s and Mk2s. Your attack group arri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ime to catch some of the RAF fighter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ize the efforts of the bombers and destro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F aircraft as you can. It's a long way ho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f109E-3 doesn't have muc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ng (Entrance) - You are escorting three different groups of Ju88A-1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ying at different levels. You must fend off the RA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m to their target at Ventnor Chain Home Low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 on the Isle of W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</w:t>
        <w:tab/>
        <w:t xml:space="preserve">- RAF: This is the RAF counterpart to the Einga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intercept the incoming bombers and stop them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for their escorts, but stop those bo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ery</w:t>
        <w:tab/>
        <w:t>- RAF: This mission contains some editing magic. Je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some tricks. You must stop the incoming bo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ing the Redwing factory in London. Besides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ing over enemy territory, they are using RA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hich makes them hard to see in this missio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ers are all in one group. Watch out for reinfor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