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CHANGES FOR AFRIKA VERSION 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110D3 has graphics problems fixed when firing rear g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87D has graphics problems fixed when firing rear g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 My most humble thanks to William Lomba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se files.  Thanks, Willi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ur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