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eakdown of the SWOTL utility files on this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file contains a breakdown of all the targets used in SWO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r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onvert the Targets.Str file into a textfile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dit it and then change i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onvert the SWOTLREG.R## files into a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which you can edit and then conver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J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needs a more detailed explanation.  This TSR wil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creen in SWOT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: Rotate the palette.  Good for identifying which regist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: Save.  This save function will automatically create a wea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etails below on coloring other types likes planes, w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: Load.  This will load in a weather file of your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: Jump back on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' : Jump forward on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: Jump to the register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' : Grab the color of the current register and hold it in short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: Insert the color in the short-term memory into the curren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' : Manually enter the RGB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' : Quit.  Exit Ju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: Color.  This command will move you to another area wher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' : Increas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2' : Decreas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' : Increase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4' : Decrease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5' : Increase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6' : Decrease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' : Restore Original Red.    &gt;&gt;In case you mess up totally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8' : Restore Original Green.  &gt;&gt;   789 consecutively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9' : Restore Original Blue.   &gt;&gt;   Original RGB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: Exit Coloring Area back to mai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, print this doc file out, since its written in a tutorial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rmer, I wrote this program on the spur of the moment so if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rough around the edges I hope you understand.  Copy Juke.ex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SWOTL directory and type Juke.  Run Swotl.  You can color any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TL, but since it was made exclusively for weather files it will t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ore work to change the wings, icons, planes, etc.  For now, star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ssion, any mission.  Hit Alt &lt;+&gt; (The plus on your numeric Keypad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colorer.  All the action on the screen will have stopp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ntered Ju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list of the registers I have on the VGA.PAC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       Decimal        Register        Affect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        ~~~~~~~        ~~~~~~~~        ~~~~~~~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-141    288-321        96-107          Sky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f-171    351-369        117-123         Ocea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-15c    324-348        108-116         Lan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c-1a1    396-417        132-139         Lan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d-189    381-393        127-131         Farm/Bases/et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8-1d1    456-465        152-155         Farm..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5-201    501-513        167-171         Farm..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d-1b9    429-441        143-147         Farm..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, 2fd   261, 765       87, 255         Su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2-0d5    210-213        70-71           V1 Runwa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0-105    240-261        80-87           Explosions, Komet Bursts, &amp; Tracer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change a piece of the sky.  By looking at the chart,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is located between Register 96 to 107.  To MOVE to say, register '98'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be at that register.  But how can you tell wha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t?  Type the letter 'r'.  You now should see the letter 'r'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eft corner of your screen.  Hit return.  Part of the sky will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r' command is to let you know which register you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ype 'C' to color!  Take a few minutes to memorize th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ing commands above.  Just remember the the Mnemonic sequence 'RGB' -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, Blue in your head and associate it with the numbers '1', '3', '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OH, '2', '4', '6' will respectively decrement the RGB regist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f**k up just hit the sequence '7', '8', '9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make that portion of the sky (register 98) white. 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1' key until it doesn't change anymore.  Next hold down the '3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'5'.  It should be white.   Now restore the original col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789.  To exit the coloring area hit 0.  If you kn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RGB numbers you can use the E command instead.  Type 'E' and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 Now type this:  63 63 63 &lt;place all this on one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it return that portion of the sky should tur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try something useful.  Type and enter 'g'.  You just 'grabbed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 register 98.  Now type in 'f'.  You will now move forwar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o register 99.  Type in 'i'; register 99 should now be wh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t of commands is useful when creating hues.  Conversely, ty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'b' will move you back on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two commands are 'S'ave and 'L'oad.  Type in 's'.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happened except for an 's' in the upper left hand corn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have to type in a filename.  Type in a filename of your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e will save the file to the current directory.  Now exit Juk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'q'.  Action on the screen should resume as usual.  Now tr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.  You will notice that the colors that you have changed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normal.  Go back to the cockpit and reactivate Juke. 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'L'.  Next, type in the filename you have chosen.  Wala!  the whi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n the screen.  That's a wrap on a basic run-through of all th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Juke has little to no error-checking.  Typing in a lett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xpects a number may cause it to crash!  Oh yeah, the 's'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registers as a complete Vga.Pa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lors of wings, plan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other colors is a little trickier but not that difficul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hang of it.  Let's try something you are familiar with, Wings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wing view you like and activate Juke.  First you must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creen because you will need to do a file comparison with a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later.  Now, color the wings.  Save.  Quit.  Exit SWOTL and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pare of the two files you saved with juke.  With the first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rite down the 1st six bytes so you can use it for 'Seeking'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hex-editor.  Next write down all the comparison chang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file produces.  Now load in the .PNL file with your hex-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out the 1st six bytes you wrote down.  Finally enter in all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at your compare utility produced.  If you are going to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then the color changes should be a little easier.  Just pri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omparisons and go straight to the hex editor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hange the SandDusk.Clr and SandNite.Clr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t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