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WF  Version 1.43  (c) 1995-97 Endre Csato &lt;csatoe@gin.flc.klte.h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OS Utility to setup TB's WF cards, download files, repor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SampleStore in DOS. WFS/WSS file and Rio &amp; Tropez+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omePage  http://www.flc.klte.hu/users/csatoe/setwf/setwf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public-domain product for private and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You may freely copy and use it without any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s mentioned in this manual may b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their respective compani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acknowled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is a product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I, RIO, TROPEZ, TROPEZ+, TBS-2000, SETUPSND, Gatekeeper are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tle Bea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*** Brandon S. Higa in Hawaii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bert Benk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testing on TBS Tropez and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k Slevogt &lt;ZAPHOD@genesis.informatik.rwth-aachen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testing and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Otto &lt;102413.201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helping to decode WS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Cafarella &lt;jcafarel@melbpc.org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uthor of the great PATCHMAN Window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iel Baum &lt;Daniel.Baum@stud.uni-karlsruhe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uthor of WEMP the best WF modul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my Wan &lt;vecna@UMich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Gasior &lt;DavidG@tbeach.com&gt; (Turtle Beach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l WaveFront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improvements, suggestions and problems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re Csato               (or in Hungarian with accent: Csat� End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kolc</w:t>
      </w:r>
    </w:p>
    <w:p>
      <w:pPr>
        <w:pStyle w:val="PreformattedText"/>
        <w:bidi w:val="0"/>
        <w:spacing w:before="0" w:after="0"/>
        <w:jc w:val="left"/>
        <w:rPr/>
      </w:pPr>
      <w:r>
        <w:rPr/>
        <w:t>Gyula utca 54. 2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36 (46) 372-035   (I'm at home only Saturday and Sun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NTACT: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           csatoe@gin.flc.klte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 work try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satoe@orszagh.flc.klte.hu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satoe@dragon.klte.hu</w:t>
        <w:tab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qklcsato@gold.uni-miskolc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HomePage http://www.flc.klte.hu/users/csatoe/csatoe_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F HomePage    http://www.flc.klte.hu/users/csatoe/setwf/setwf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386 or above Computer (for best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3.20 or above (I tested this program under MS-DOS 6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Brandon has tested this program under MS-DOS 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tle Beach System's MAUI Soundcard with SampleStor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compatible: TROPEZ, TROPEZ+ and RIO, but not MONTEREY - see NO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SETW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useful when you want to use a DOS sequencer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grams for your WaveFront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lay a MIDI file but the volume is too high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peak levels (in a DOS-shell) and set the volu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download a WaveFront Bank, Program, DrumKit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 or stereo WAVE file in the DOS, you can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w SETWF support John Cafarella's WFS file format and TBS's W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he WaveFront and Channel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WF can list all of the programs, patches, and samp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WF could initialize the card if it wasn't and then download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or WF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features se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SETW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odify the setting in the setwf.cfg but remember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refer to the default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WF.CFG contains remarks for each settings therefor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config file must be in the same directory as the SETWF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W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WF [ [/|- options]  [filename.ext[,][Xx][Yy]... ]  [/|- options] 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  mean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means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mea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add any parameters you'll get a short message on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a filename it means you want to down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valid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WFB      - Ba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WFP     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WFD      - DrumK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.WAV      - W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.WFS      - WaveFront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.WSS      - WaveFront Sample Se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.WFB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oftware download all samples, patches, drumkit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are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action may overwrite the internal samples.  Se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need not specify any other parameters because all roo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amples and patches are fixed in the .WF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e: SETWF gm_maui.w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.WF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ing a program and its patches an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specify parameters:   [,][Px][Ay][S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,    You can add a comma after the filename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cessary. (I must change the parameter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cause calling SETWF from a batch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 separates the parameter into par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   the program number where you want to downlo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   the patch number where you want to downloa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ch. (2nd patch: y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    the sample number where you want to downloa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. (2nd sample: z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specify one or more of thes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WF will use the defaults stored in .W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 or z (default or specified) points to a Use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Patch, SETWF will search for an Empty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want to know where SETWF loads samples and p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parameter -P and debug downloading. (The number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position number where it loads to. If there is an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ter the number, it means SETWF relocated it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not an advanced user, specify only the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.g.:     SETWF myvoice.wfp,P10    Load the myvoic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into "Music Box" 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.WF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e as the .WFP but the x parameter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.WAV file   ( SampleStore in DOS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wnloading a Riff Wave file using default program and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specify parameters [,][Px][Vy][Kz][Vy][Kz][B|I][R|N][D|E|L][a-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,    You can add a comma after the filename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cessary. (I must change the parameter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cause calling SETWF from a batch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ma separates the parameter into par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x   the program or drum number where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ave sample. x&lt;=127 value means normal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&gt;=128 value means DRUM number x-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default: config.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y   the volu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z   the MIDI Roo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B)i-directional Looping (this cause Enabling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R)everse, (N)o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D)iasble Loo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E)nable (L)ooping, but also work '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M)ono sample loading though the .WAV file type is ste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= Offset to start of loop (default: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 = Offset to end of loop (default: Sample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do not specify one or more of thes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WF will use the defaults stored in SETWF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ault LOO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.WAV file contains Loop information, SETW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it to determine the Loop Points and set the loop fla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.WAV file does not contains Loop Points, the sam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You can set or reset the Loop Points with Wave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this options you can overwrit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.wav,L100-200     or file.wavL100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able looping sample offset 100 to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you see the comma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.wav,100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Loop Points Only, Looping en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le contains Loop Points. S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s overwrite the Loop Point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.wav,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able loo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.wav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switch tells the WaveFront syn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 the sample in reve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.wav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able bi-directional lo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.wav,L   or  file.wav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cause Ena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oping Offsets from the file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es not contains them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oping Points: 0 and Samp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you can mix these swit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.WFS file</w:t>
        <w:tab/>
        <w:tab/>
        <w:t xml:space="preserve"> WaveFront Se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simple text file contains filename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ou can specify a text file which similar to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afarella's WFS file but it may contain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lenames to download and MIDI file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ou can use not only downloading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marks in this file. See the sample WF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.WSS file</w:t>
        <w:tab/>
        <w:tab/>
        <w:t xml:space="preserve"> SETWF now support TB's WSS file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tains information of the set of .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ore information in the User's Manua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x-y (where min&lt;=x&lt;=y&lt;=max)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         [x..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              [x..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            [x..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y              [min..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        [min..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               Shows help screen abou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xxx            Set Base I/O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valid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30,338,320,300,290,260,230,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PU             Force SETWF to use the slow standard MPU-401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erface port instead of Host Comman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t useful if you have no Host Command Port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ou have a Ri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-2 -3 -4      Force SETWF to load the Base I/O Port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required interrupt line value from SETW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d use it. It simplify using more than on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ou can also specify in the confi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at card is using MPU interfac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See -B -Q -MPU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              Set pause mode for listing and debug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P              Set pause mode f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D              Set debug mod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you specify -Px, the listing and/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ll stop and wait for a keystrok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wo patches, samp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are in Pause mode if 'KEY' b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n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press &lt;ESC&gt; the program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r if you press &lt;P&gt; pause and/or debug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se modes will be ignored if you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+</w:t>
        <w:tab/>
        <w:tab/>
        <w:t>Force SETWF to update the information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Extended Memory. Use this option if SETW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oes not refresh automatically. Anyway SETWF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card about the free sample memory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oes not equal the stored one in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emory SETWF will refresh the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  <w:tab/>
        <w:tab/>
        <w:t>Force SETWF to free up the allocate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emory. If you want to use SETWF agai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ocate the Extended Memory again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ata of the card. It takes som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Sfilename.ext  SETWF saves the used Extended Memory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ou specified. It can be loaded by the -X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Lfilename.ext  SETFW loads the saved Extended Memor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void the gathering information from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x              SETWF try to use the card with interrup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It works only on cards which aren'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low MPU port like Rio! See -MPU o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f it doesn't work properly, SETWF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TUPSND utility to initialize the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arameter /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d if you specify a DefBank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TWF.CFG, SETWF will download to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DefBank must be .WFB or .WFS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              Like -Q option but it causes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ways. Use -Q option to specify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!</w:t>
        <w:tab/>
        <w:tab/>
        <w:t>This options do nothing but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itialize the card from 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f it was not. (But does not allocat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emory bl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x              Set Synthesizer Volume (0..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x              Set Number of Voices (24..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x              Set Master Tuning (-8192..8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048 per an octave, 2048/12 per half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[E|D]x-y       (E)nable or (D)isable Synth Channels [1..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[E|D]x-y       (E)nable or (D)isable Enhanced Dru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n Channels [1..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After Disabling EDP on a channel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nd a program change MIDI message for i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[E|D]          (E)nable or (D)isable MIDI-In to Sy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[E|D]          (E)nable or (D)isable Virtual MID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              Report Peak Output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number at the right side of the Pea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evel indicator is the Saturation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number in brackets is the current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 or -        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SC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U              Report Used/Unused/Empty S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nuse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Hx-y           Show structure of Programs [0..127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ow structure of Enhanced Drum Programs [128..2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Rx-y           List Programs [0..12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Px-y           List Patch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Sx-y           List Samples [0..5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Dx-y           List Enhanced Drum Programs [0..12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          -LU, -LH, -LR, -LP, -LS and -LD options all in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             Delete All Unused Samples from Samp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x-y            Delete Samples from Samp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Deletes only non-internal s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Ex-y</w:t>
        <w:tab/>
        <w:tab/>
        <w:t>Delete Samples from Samp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Delete the overwritten internal samples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          Print WaveFro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C              Print MIDI Channel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[Px|Sx][Vy][B|I][R|N][D|E|L][a-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is options only to modify th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AVE file (or any program) head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ful when you want to set the best loop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best volume or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yntax is the same as I wrote above at th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le loading. The only difference is th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pecify the sample number direct with 'Sx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With this you can modify a drum sample hea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0</w:t>
        <w:tab/>
        <w:tab/>
        <w:t>Set MIDI Emulation mode to MPU-401 dumb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6</w:t>
        <w:tab/>
        <w:tab/>
        <w:t>Set MIDI Emulation mode to 685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</w:t>
        <w:tab/>
        <w:tab/>
        <w:t>You can set SETWF to simulate any oper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thing to send to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I P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ere is a line from my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WF /q2 /xlc:\maui\maui.b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ne performs a card test and it isn't available at defaul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t doesn't use interrupt 9/2 the card will be initializ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SND as SETWF.CFG file specifi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make the maui.bnk file?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WF /r /xsc:\maui\maui.b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rt and interrupt addresses are set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maui.drv version 1.3 under Win/Win95 therefore after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/Win95 the soundcard doesn't requires re-initial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have some memory on your card and you want to use you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 or programs (collected in a .WFS file) just put into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WF /q2 /xlc:\maui\maui.bnk /xlc:\maui\maui4m.b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line will initialize the card if it isn't and loa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. It requires correct DefBank setting in SETWF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Bank = c:\maui\wf4meg.w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ore maui.bnk memory info jus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WF /r /xsc:\maui\maui4m.b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 don't want to include a skipping option into SETWF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 line from my AUTOEXEC.BAT. The simple SHIFT.COM file i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long: B8 00 00 8E C0 26 A1 17 04 24 0F B4 4C CD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et the errorlevel if the SHIFT or CTRL or ALT key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 reads the value of the [0:0417] memory addr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'm using the Symantech Corporation's NDOS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shi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== 8 go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wf /q2 /xlc:\maui\maui.b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*** Maui skipp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kips the card testing and initializing if the ALT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very time I need to re-initialize the card I jus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WF /r /xlc:\maui\maui.b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have more than one card then specify the settings of you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p to 4) in the SETWF.CFG and you can reference to them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WF /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WF /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PU devic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get this message if the card did not answer at the bas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SETWF doesn't find a WaveFront card at the specifie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ress it calls SETUPSND to initialize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at does not work try using another bas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the correct base port addresses in OPTIONS under option 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Volum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volume parameter must be range 0..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Number of 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voices parameter must be range 24.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hesizer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uning parameter must be range -8192..8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hannel parameter must be range 1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ange or downloading parameters are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ftware could not open the file you spec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in the .WFx file. E.g.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the filename or use WavePatch(TM)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WF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 you specified or fixed in the .WFx file is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nough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ftware is unable to allocate a small 32K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 up more DOS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only handles version 1.2 or above .WF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WaveFront Samp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ree Sample Memory in the card is too small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.WFx or .WAV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-E, -EE or -U to free up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 you specified is not a WaveFront BANK, PROGRAM, DRUM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AVE, WaveFront Set or Wavefront Sample Set file.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tensions are: WFB, WFP, WFD, WAV, WFS, W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set Internal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message occurs when the software is unabl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ample header of an internal sample because it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SETWF -R to resolve this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sample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 to download more samples than are free i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-E, -U or -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patch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 to download a .WFx file which contains mor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n are free i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.WFB instead of .WF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AVE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ssociated file in the .WFx is not a WA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WavePatch to correc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size greater than 1 Mega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 to download a .WAV file which greater than one mega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U ERROR: Out of Samp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le downloading, the soundcard run out of free samp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-E -U or in some case use -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allocating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 not enough Extended Memory (XMS) to use SETW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ee up some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PU device is used by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MIDI interface &lt;timeout&gt; error ocourred. Mayb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hooked the MIDI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brea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want to break the slow downloading via MPU por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s the ESC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rror while saving used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invalid filename or not enough disk space caus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If any other MPU ERROR messages occurred please send it to the author.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program works on MAUI or compatible soundcards but doesn'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EREY or compatibles because this program uses Host Commands or M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. MONTEREY and TAHITI + RIO have no standard MPU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is program contains some routines like the Gatekeeper'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Gatekeeper 'remembers' the names of the current s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es, this program uses some Extended Memory Block to store th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ibliograp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CS WaveFront Interface for Turtle Beach Systems Ma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WavePatch File Formats and Gatekeeper API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tch and Program Documentation for Turtle Beach Systems Maui and 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 files available by anonymous FTP: ftp.Hawaii.Edu /outgoing/Ma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 PAT loading without using any othe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3</w:t>
        <w:tab/>
        <w:t>Tropez +</w:t>
        <w:tab/>
        <w:tab/>
        <w:tab/>
        <w:tab/>
        <w:tab/>
        <w:t>01/05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es (option 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modification in SETWF.CFG to use with Tropez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-0 option to set MIDI Emulation mode to MPU-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-6 option to set MIDI Emulation mode to 6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a possibility to load bank file or patch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ializing in SETWF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-Z option to simulate any download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   Bug fixes                                       01/14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es (options E, EE, W) &amp;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9    WSS support, IRQ detection &amp; more               01/09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M switch to download a stereo WAVE file as 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-xs option to save the used XMS data. See TI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-xl option to load the saved XM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-q option to detect that the wavefron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ialized by the required interrupt or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-r option to initialize the car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UPS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WS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WF is no longer *cardware* but if you want to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ice postcard, I'll be p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�                                                   01/0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New name: SET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-1 -2 -3 -4 options to use easier up to 4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-mpu option to use MIDI interface instead of HOS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IO support via MPU-401 interf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line into SETWF.CFG file to support up to 4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�   The wanted -ee option and more                  09/2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-EE option to free up used samples (internal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may be required if a program load sampl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oom of an internal sample. (Such program is WEMP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veFront Extended Module Player, the best MOD play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niel Ba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lot of bug fixes and some optim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file.WFS instead of @file.W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9�   Totally rewritten code &amp; new features</w:t>
        <w:tab/>
        <w:tab/>
        <w:t>08/2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new code use some XMS (Extended Memory)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, patch and sample headers. This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ownloading when you load more than o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ETWF calls the SETUPSND if the MPU is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nd also set the exit code of SETW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Bug fixes when using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upport WFS (John Cafarella's WaveFront Set)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upport playing MIDI file, included in the WFS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favourit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options: --, -+, 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  New features, bug fixes and cardware            04/0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 new -w option to modify the settings of a down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he syntax of the WAVE and .WFB loading parameters wa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'using SETWF'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New config file for the default settings. See 'SETWF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he -p option was modified. Added -pp and -p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ETWF is now *cardware*. If you like using SETW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end me a nice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at� End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ko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yula utca 54. 2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�   Bug fixes and looping                           03/2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1.16� has a big bug -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a new extension to set looping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USING SETW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�   Some bug fixes</w:t>
        <w:tab/>
        <w:tab/>
        <w:tab/>
        <w:tab/>
        <w:tab/>
        <w:t>03/2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1.1� does not download 16 bit .WAV file. Now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gives an error message if the .WAV sample siz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one Megaby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�   New: WAVE loading</w:t>
        <w:tab/>
        <w:tab/>
        <w:tab/>
        <w:tab/>
        <w:t>03/1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Now SETWF support downloading the simple WA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   Bug fixes &amp; some new features                   02/2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OPTION -O: Added keys to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s to support downloading Rio, Tropez, etc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maj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  Bug fixes &amp; some new features                   02/2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or -C -D -L options you can specify 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-LU options to report Used/Unused/Empty Patches &amp;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-LH options to show the program-patch-samp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-U options to delete all unused sample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-E options to delete sample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emoved -F options.  You can specify directl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room of the program, patch, or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ow you can download any type of .WFx file (i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, EMBEDDED or non-embedded WAVE s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ow there is a calculation for best patch and sampl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lot of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�   First version                                   02/1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leased -- alph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