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KEY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LIMINAR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hris Piri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Applications Di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KEY VAP is a replacement of the MSKEY TSR (Version 1) for MS-Works.  It is intended to have all the features of the original MSKEY TSR, but to be more compatible with Works and CW apps in general.  Thus the menus and dialogs will be completely restructured to fit in better with Works' user interface, while the basic functionality and file format will be compatible with the MSKEY TS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Dialogs and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The MSKEY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KEY VAP is active (as defined in the VAP specification), it takes over the VAP drop-down menu and fills it with one of two sets of items, depending upon what MSKEY is currently doing.  When idle (i.e., when not Recording), MSKEY presents the following items on the VAP menu:</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Record</w:t>
      </w:r>
      <w:r>
        <w:rPr>
          <w:rFonts w:eastAsia="modern a" w:cs="modern a" w:ascii="modern a" w:hAnsi="modern a"/>
          <w:color w:val="000000"/>
          <w:sz w:val="24"/>
          <w:szCs w:val="24"/>
          <w:lang w:val="en-US"/>
        </w:rPr>
        <w:tab/>
        <w:tab/>
        <w:t>Commence key recording</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Edit</w:t>
      </w:r>
      <w:r>
        <w:rPr>
          <w:rFonts w:eastAsia="modern a" w:cs="modern a" w:ascii="modern a" w:hAnsi="modern a"/>
          <w:color w:val="000000"/>
          <w:sz w:val="24"/>
          <w:szCs w:val="24"/>
          <w:lang w:val="en-US"/>
        </w:rPr>
        <w:tab/>
        <w:tab/>
        <w:tab/>
        <w:t>Edit defined keys or define new ones</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Open</w:t>
      </w:r>
      <w:r>
        <w:rPr>
          <w:rFonts w:eastAsia="modern a" w:cs="modern a" w:ascii="modern a" w:hAnsi="modern a"/>
          <w:color w:val="000000"/>
          <w:sz w:val="24"/>
          <w:szCs w:val="24"/>
          <w:lang w:val="en-US"/>
        </w:rPr>
        <w:tab/>
        <w:tab/>
        <w:tab/>
        <w:t>Load the contents of a MSKEY macro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ave</w:t>
      </w:r>
      <w:r>
        <w:rPr>
          <w:rFonts w:eastAsia="modern a" w:cs="modern a" w:ascii="modern a" w:hAnsi="modern a"/>
          <w:color w:val="000000"/>
          <w:sz w:val="24"/>
          <w:szCs w:val="24"/>
          <w:lang w:val="en-US"/>
        </w:rPr>
        <w:tab/>
        <w:tab/>
        <w:tab/>
        <w:t>Save current key definitions [and settings?] in a macro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ave As</w:t>
      </w:r>
      <w:r>
        <w:rPr>
          <w:rFonts w:eastAsia="modern a" w:cs="modern a" w:ascii="modern a" w:hAnsi="modern a"/>
          <w:color w:val="000000"/>
          <w:sz w:val="24"/>
          <w:szCs w:val="24"/>
          <w:lang w:val="en-US"/>
        </w:rPr>
        <w:tab/>
        <w:tab/>
        <w:t>Save in a user-specified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uspend</w:t>
      </w:r>
      <w:r>
        <w:rPr>
          <w:rFonts w:eastAsia="modern a" w:cs="modern a" w:ascii="modern a" w:hAnsi="modern a"/>
          <w:color w:val="000000"/>
          <w:sz w:val="24"/>
          <w:szCs w:val="24"/>
          <w:lang w:val="en-US"/>
        </w:rPr>
        <w:tab/>
        <w:tab/>
        <w:t>Turn off MSKEY without uninstalling i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20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a key is being recorded, MSKEY presents a different VAP menu, with the following items:</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kip</w:t>
      </w:r>
      <w:r>
        <w:rPr>
          <w:rFonts w:eastAsia="modern a" w:cs="modern a" w:ascii="modern a" w:hAnsi="modern a"/>
          <w:color w:val="000000"/>
          <w:sz w:val="24"/>
          <w:szCs w:val="24"/>
          <w:lang w:val="en-US"/>
        </w:rPr>
        <w:tab/>
        <w:tab/>
        <w:tab/>
        <w:t>The next key pressed will not be translated</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Finish</w:t>
      </w:r>
      <w:r>
        <w:rPr>
          <w:rFonts w:eastAsia="modern a" w:cs="modern a" w:ascii="modern a" w:hAnsi="modern a"/>
          <w:color w:val="000000"/>
          <w:sz w:val="24"/>
          <w:szCs w:val="24"/>
          <w:lang w:val="en-US"/>
        </w:rPr>
        <w:tab/>
        <w:tab/>
        <w:t>Ends the Recording process, defining a key</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Cancel</w:t>
      </w:r>
      <w:r>
        <w:rPr>
          <w:rFonts w:eastAsia="modern a" w:cs="modern a" w:ascii="modern a" w:hAnsi="modern a"/>
          <w:color w:val="000000"/>
          <w:sz w:val="24"/>
          <w:szCs w:val="24"/>
          <w:lang w:val="en-US"/>
        </w:rPr>
        <w:tab/>
        <w:tab/>
        <w:t>Aborts the Recording proces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w:t>
        <w:tab/>
        <w:tab/>
        <w:t>Pops up the Macro Recording Special Effects dialog (to insert MSKEY commands into a reco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Macro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dit command is chosen from the MSKEY VAP menu, it begins the Edit dialog: (it will be bigger on the screen, so ignore how stuff is all jammed together)</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Title: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  ['Twas brillig and the slithy toves did gyre a]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s defined:  Definition: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ctrlend&gt;&lt;enter&gt;Enter text...&lt;enter&gt;&lt;vfld&gt;_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k-&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esc&gt;  #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back&gt; X  +-----------+   [ ] Translate now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lt;execute&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lt;pause&gt;   #   &lt;Skip&gt;  &lt;Expand&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X  | &lt;vfl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z&gt;     X  | &lt;ffl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nest&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mskey&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recor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skip&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finish&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lt;cancel&gt;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Done&gt;  &lt;Cancel&gt;  &lt;Delete&gt;  &lt;New&gt;    &lt;Close&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lt;New&gt;, and maybe &lt;Delete&gt; too, should have a confirmation dialog (i.e., "Really?  &lt;Yes&gt; &lt;N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2.2.1. Explanation of dialo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field is selected, it accepts a single key from the keyboard, and translates it to its keyname.  If the key has already been defined (i.e., it appears in the 'Keys defined' list box) then the 'Title' and 'Definition' fields are filled with the current title and definition of the key, respectively.  All keys are literal in this field, i.e., &lt;tab&gt;, &lt;enter&gt;, edit keys, etc simply expand to their respective key names rather than moving the cursor around.  As soon as a key is pressed, the focus shifts to the 'Definition' field, and the user may enter/edit the key's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st box contains the names of all the keys that currently have macros assigned to them.  When an item in this box is selected, it is copied to the 'Key' field, and its definition and title appear in the appropriate edit fields.  Note that if a currently unassigned key is selected in the 'Key' field, it is not added to the 'Keys defined' list box until its definition is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dit field contains the title text associated with the currently selected key.  This is a standard CW edi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dit field contains the keynames and macro commands assigned to the currently selected key.  This is a special edit field, in which most keys are expanded to their key names upon being pressed, which are treated as atomic tokens.  Certain keys are reserved for editing, including &lt;home&gt;, &lt;end&gt;, &lt;left&gt; &lt;right&gt;, &lt;shifthome&gt;, &lt;shiftend&gt;, &lt;shiftleft&gt;, &lt;shiftright&gt;, &lt;del&gt;.  In addition, &lt;tab&gt; and &lt;shifttab&gt; are used to shift focus away from the 'Definition' field (as in standard CW dialogs).  To enter any of these keys into the definition, the user must click the &lt;Skip&gt; button before pressing th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names can also be typed in as text.  For example, to add the &lt;pgup&gt; key to the definition, one can either press the &lt;pgup&gt; on the keypad, or actually type the text "&lt;pgup&gt;".  The actual text "&lt;pgup&gt;" can be entered into a definition by breaking up the token with the null pseudo-key, e.g. "&lt;pgup&lt;&gt;&gt;" or "&lt;pg&lt;&gt;up&gt;", etc.  (The null pseudo-key, &lt;&gt;, is an artificial key which does nothing on 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st box contains a set of pseudo-keys that can be inserted into a definition to produce special macro effects upon playback. When the user selects one of these, it is added to the current definition (in the 'Definition' field), and is treated like a normal key.  Certain of the commands take parameters, which are solicited [in a command-specific pop-up dialog?] when the command item is selected.  The commands and their effects ar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ecute k&gt;</w:t>
        <w:tab/>
        <w:t>Executes the macro assigned to the key whose name is k.</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use n&gt;</w:t>
        <w:tab/>
        <w:tab/>
        <w:t>Pauses macro execution for n second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vfld&gt;</w:t>
        <w:tab/>
        <w:tab/>
        <w:t>Suspends macro execution while the user enters literal keys.  Macro execution is resumed when the user hits &lt;enter&gt;.  [Or maybe the key defined as &lt;resume&g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fld n&gt;</w:t>
        <w:tab/>
        <w:tab/>
        <w:t>Suspends macro execution while the user enters n literal keys.  Macro execution is then automatically resum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nest k&gt;</w:t>
        <w:tab/>
        <w:tab/>
        <w:t>Suspends macro execution while the user enters literal keys, which are assigned as a macro to key k.  Macro execution resumes when the user hits &lt;enter&gt;.  [Or &lt;resu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mands/pseudo-keys are the definitions assigned to the MSKEY "hot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skey&gt;</w:t>
        <w:tab/>
        <w:tab/>
        <w:t>Activates MSKEY as the current VAP, and opens the MSKEY VAP menu.</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cord&gt;</w:t>
        <w:tab/>
        <w:tab/>
        <w:t>Calls up the Macro Record dialog to begin key macro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Suppresses translation of the next key pressed into its macro definitio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nish&gt;</w:t>
        <w:tab/>
        <w:tab/>
        <w:t>Terminates key macro recording successfully.</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Cancels key macro recording, leaving the key unchang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late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check box is enabled, keys are translated to their macro definitions (if any) before being entered into the 'Definition' edit field (i.e., if &lt;ctrlx&gt; is defined as '&lt;alta&gt; bc &lt;tab&gt; &lt;left&gt;', then '&lt;alta&gt; bc &lt;tab&gt; &lt;left&gt;' is inserted when &lt;ctrlx&gt; is pressed).  If it is disabled, literal keys are inserted, regardless of their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to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The next key pressed is entered into the key definition.  This allows the editing keys and the &lt;tab&gt; key to be entered into definitions. Note that this does NOT prevent macro translation when the 'Translate now' check box is enabl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pand&gt;</w:t>
        <w:tab/>
        <w:tab/>
        <w:t>Expands the selected key(s) in the 'Definition' field to their macro definitions.  [Alternatively, it can expand the next key pressed into its macro definitio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one&gt;</w:t>
        <w:tab/>
        <w:tab/>
        <w:t>Assigns the contents of the 'Definition' field as the macro definition of the key in the 'Key' field, and enters the key into the 'Keys defined' list box.</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Cancels the definition in progress, returning the previous definition and title, if any, in the appropriate edit field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ete&gt;</w:t>
        <w:tab/>
        <w:tab/>
        <w:t>Removes the macro definition of the currently selected key and removes it from the 'Keys defined' list box.</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lt;New&gt;</w:t>
      </w:r>
      <w:r>
        <w:rPr>
          <w:rFonts w:eastAsia="modern a" w:cs="modern a" w:ascii="modern a" w:hAnsi="modern a"/>
          <w:color w:val="000000"/>
          <w:sz w:val="24"/>
          <w:szCs w:val="24"/>
          <w:lang w:val="en-US"/>
        </w:rPr>
        <w:tab/>
        <w:tab/>
        <w:t>Removes all current definitio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ose&gt;</w:t>
        <w:tab/>
        <w:tab/>
        <w:t>Closes the Macro Edit dialog.  [Alternatively, this button can be removed and &lt;Done&gt;, &lt;Cancel&gt;, and &lt;Delete&gt; can close the dialo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Macro Recordin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ss the key you wish to record.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s until a key is pressed.  If the key is the 'Cancel' hot-key (i.e., defined as &lt;cancel&gt;), recording is aborted immediately. Otherwise, recording commences: a status message (see the VAP spec) containing "RECORD k" is displayed, where k is the keyname of the key being recorded.  If the &lt;mskey&gt; hot key is pressed during recording, a smaller version of the Macro Edit dialog box pop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The Macro Record Special Effects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execut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aus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es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skey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cor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kip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inish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basically just the 'Commands' list box from the Macro Edit dialog.  An item is selected, its parameter (if any) is entered, and macro recording resu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king the 'Finish' hot key (the key defined as &lt;finish&gt;) completes the macro recording, removing the 'RECORD k' message from the status line and assigning the keys typed to the key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The Open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Drives / Dir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MACRO.MSK_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oose:                 | BACKUP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JUNK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BMACRO.MSK      ^     | [-A-]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KEY1.MSK        #     | [-B-]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THERS.MSK      X     | [-C-]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D-]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WORKS\WPFILE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OK&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cro file is opened while another is already in memory, the following dialog appears:</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re are already macro definitions in memory!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t;Replace&gt;</w:t>
      </w:r>
      <w:r>
        <w:rPr>
          <w:rFonts w:eastAsia="modern a" w:cs="modern a" w:ascii="modern a" w:hAnsi="modern a"/>
          <w:color w:val="000000"/>
          <w:sz w:val="24"/>
          <w:szCs w:val="24"/>
          <w:lang w:val="en-US"/>
        </w:rPr>
        <w:t xml:space="preserve">  &lt;Merge&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5. The Save As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Drives / Dir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MACRO.MSK_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oose:                 | BACKUP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JUNK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BMACRO.MSK      ^     | [-A-]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KEY1.MSK        #     | [-B-]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THERS.MSK      X     | [-C-]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D-]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D:\WORKS\WPFILE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OK&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Key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classes of keys: text keys, control/function keys, pseudo-keys, and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keys are keys which have ASCII values, and are represented by those ASCII characters.  For example, the spacebar is represented by the space character, ' ' (without the quotes, of course); the 'T' key is represented by 't' or 'T', depending upon shift states.  Text keys include upper- and lower-case alphabetic keys, numeric keys (main keyboard), punctuation keys, and the spacebar (unshifted).  Also included are all the extended ASCII keys (128 to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function keys are the remaining non-text keys that can be entered from the keyboard.  This includes alt- and ctrl-key combinations (e.g. Alt-A, Ctrl-7, etc), special function keys (e.g., Esc, F1, Enter, Home), and extended/numpad keys (e.g., numpad '3' (only available with NumLock on), grey '+', grey Enter).  The special function and numpad keys are represented by their name surrounded by angle brackets (e.g. &lt;esc&gt;, &lt;enter&gt;, &lt;f1&gt;, &lt;k3&gt;).  Alt, Ctrl, and Shift key combinations are represented by "alt", "ctrl", or "shift", repsectively, preceding the key's name, all surrounded in angle brackets (the brackets, if any, are omitted from the base key's name).  Examples: &lt;shiftspace&gt;, &lt;ctrlx&gt;, &lt;alt3&gt;, &lt;shiftf1&gt;, &lt;ctrlesc&gt;, &lt;altk+&gt; (Alt with keyp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eudo-keys and hot keys are special functions that can be included in macro definitions, but cannot be entered via normal keystrokes.  They must be inserted into key macros by means of the special Edit dialog items, or by typing their names in the Edit dialog's Definition field.  Pseudo-keys are special functions provided by MSKEY which are generally useful in key macros.  Hot keys are [CW/VAPI supported?] functions that call up installed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ontrol/Function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sc&gt;</w:t>
        <w:tab/>
        <w:tab/>
        <w:t>Escape (Esc)</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1&gt; to &lt;f12&gt;</w:t>
        <w:tab/>
        <w:t>Function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ack&gt;</w:t>
        <w:tab/>
        <w:tab/>
        <w:t>Backspac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ab&gt;</w:t>
        <w:tab/>
        <w:tab/>
        <w:t>Tab</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ter&gt;</w:t>
        <w:tab/>
        <w:tab/>
        <w:t>Ent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ns&gt;</w:t>
        <w:tab/>
        <w:tab/>
        <w:t>I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gt;</w:t>
        <w:tab/>
        <w:tab/>
        <w:t>Del</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d&gt;</w:t>
        <w:tab/>
        <w:tab/>
        <w:t>En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own&gt;</w:t>
        <w:tab/>
        <w:tab/>
        <w:t>Down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gdn&gt;</w:t>
        <w:tab/>
        <w:tab/>
        <w:t>Pg D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eft&gt;</w:t>
        <w:tab/>
        <w:tab/>
        <w:t>Lef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ear&gt;</w:t>
        <w:tab/>
        <w:tab/>
        <w:t>Middle numpad key (unshifted 5)</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ight&gt;</w:t>
        <w:tab/>
        <w:tab/>
        <w:t>Righ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home&gt;</w:t>
        <w:tab/>
        <w:tab/>
        <w:t>Hom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gdn&gt;</w:t>
        <w:tab/>
        <w:tab/>
        <w:t>Pg D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kX&gt;</w:t>
        <w:tab/>
        <w:tab/>
        <w:tab/>
        <w:t>Numeric keypad key, where X is one of 0 to 9, '.', '/', '*', '-' or '+'.</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kenter&gt;</w:t>
        <w:tab/>
        <w:tab/>
        <w:t>Keypad Ent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nsert&gt;</w:t>
        <w:tab/>
        <w:tab/>
        <w:t>Extended keypad Inser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home&gt;</w:t>
        <w:tab/>
        <w:tab/>
        <w:t>Extended keypad Hom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geup&gt;</w:t>
        <w:tab/>
        <w:tab/>
        <w:t>Extended keypad Page Up</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ete&gt;</w:t>
        <w:tab/>
        <w:tab/>
        <w:t>Extended keypad Delet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end&gt;</w:t>
        <w:tab/>
        <w:tab/>
        <w:t>Extended keypad En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gedown&gt;</w:t>
        <w:tab/>
        <w:t>Extended keypad Page Dow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up&gt;</w:t>
        <w:tab/>
        <w:tab/>
        <w:t>Extended keypad up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eft&gt;</w:t>
        <w:tab/>
        <w:tab/>
        <w:t>Extended keypad lef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down&gt;</w:t>
        <w:tab/>
        <w:tab/>
        <w:t>Extended keypad down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right&gt;</w:t>
        <w:tab/>
        <w:tab/>
        <w:t>Extended keypad righ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ltX&gt;</w:t>
        <w:tab/>
        <w:tab/>
        <w:t>Alt-X, where X can be an ASCII character (for text keys) or a function key name (sans angle bracket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trlX&gt;</w:t>
        <w:tab/>
        <w:tab/>
        <w:t>Ctrl-X, where X is as abov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psX&gt;</w:t>
        <w:tab/>
        <w:tab/>
        <w:t>Shift-X, where X i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Pseudo-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vfld&gt;</w:t>
        <w:tab/>
        <w:tab/>
        <w:t>Pauses playback, allowing keys to by entered from the keyboard, until &lt;enter&gt; is press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fld N&gt;</w:t>
        <w:tab/>
        <w:tab/>
        <w:t>Pauses playback, allowing N keys to be entered from the keyboard (N is an integ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use T&gt;</w:t>
        <w:tab/>
        <w:tab/>
        <w:t>Pauses playback for time T (hh:mm:ss.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ecute K&gt;</w:t>
        <w:tab/>
        <w:t>Executes the macro assigned to key K</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nest K&gt;</w:t>
        <w:tab/>
        <w:tab/>
        <w:t>Pauses playback, allowing keys to be entered from the keyboard until &lt;enter&gt; is pressed, whereupon those keys are assigned as a macro to key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Hot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skey&gt;</w:t>
        <w:tab/>
        <w:tab/>
        <w:t>Activates the MSKEY VAP and drops its menu</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cord&gt;</w:t>
        <w:tab/>
        <w:tab/>
        <w:t>Begins key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Supresses translation of the next key press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nish&gt;</w:t>
        <w:tab/>
        <w:tab/>
        <w:t>Ends key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Aborts key reco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KEY macro definition file consists of zero or more key definitions, each of which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egdef&gt;{KEY_NAME}{MACRO_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dd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ITLE} is any text at all, and is assigned as the title of the key about to be defined (this line is optional); {KEY_NAME} is the name of the key to be defined (see key names, above); {MACRO_TEXT} is the textual representation of the macro, i.e., the key names of the keys assigned to [KEY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Inter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Interacting with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Miscellaneous screen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Low-level keyboar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Special edit fields (key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Interacting with the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alls to CW will probably be routed through the VAPI some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Menus (File and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Macro storage form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ach macro must include: the key defined, the title text, the sequence of keys composing the definition.  The title text can be a regular </w:t>
      </w:r>
      <w:r>
        <w:rPr>
          <w:rFonts w:eastAsia="modern a" w:cs="modern a" w:ascii="modern a" w:hAnsi="modern a"/>
          <w:b/>
          <w:bCs/>
          <w:color w:val="000000"/>
          <w:sz w:val="24"/>
          <w:szCs w:val="24"/>
          <w:lang w:val="en-US"/>
        </w:rPr>
        <w:t>sz</w:t>
      </w:r>
      <w:r>
        <w:rPr>
          <w:rFonts w:eastAsia="modern a" w:cs="modern a" w:ascii="modern a" w:hAnsi="modern a"/>
          <w:color w:val="000000"/>
          <w:sz w:val="24"/>
          <w:szCs w:val="24"/>
          <w:lang w:val="en-US"/>
        </w:rPr>
        <w:t>.  The storage of each key should include a CH (byte), VK (byte, actually a VW), and a KK (word).  We also need some way to refer to pseudokeys.  Probably CH = VK = 0, and KK replaced by a pseudokey code (since shift-state transitions are not recorded, except Alt, which is special anyway).  [Or maybe CH = VK = KK = 0, followed by a pseudokey code of some sort?  Maybe a special KK field (since MSKEY probably won't need to deal with some fields, like KK_xLOCK), with the CH and VK replaced by a pseudokey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gle macro can be stored as a single block of memory containing the key defined (4 bytes), the title (n+1 bytes), the definition (4 bytes/key), and a terminating sentinel pseudokey (4 bytes).  [Alternately, definition can be counted rather than sentinel-terminated.  Very alternately, the definition could be a linked list of keys, but I see no real advantage in this.  It all depends on how memory management is done in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s in memory should be linked into a list, even if they are treated as one block of memory, so that the entire collection can be scanned rapidly.  This is probably going to need some kind of optimization, since a lookup is performed each time a key is pressed, and is usually unsuccessful.  [Maybe some kind of flag array with CH or VK ind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2. Key m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hift states are not significant; some are only significant in certain circumstances.  There's going to be a hairy formula determines whether an incoming key has a macro assigned to it, and another hairy formula that turns a key into text, etc.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alphabetic keys require attention to CapsLock as well as Shift, where other keys do not.  [Maybe we should just ignore the KK_xLOCK states, and use only CH, VK, KK_SHIFT/CONTROL/MENU/EXTENDED for comparison purposes?  I still think KK_SHIFT should be ignored for alphabetic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Unresolved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ot keys are just key macros, what happens when we load in a macro file?  Are the hot keys wiped out with the rest of the old definitions?  Must all hot keys be defined in every macro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we can have a 'hot-key' attribute that prevents these keys from being erased with other macros.  We might also have a 'hot-key' check box in the Macro Edit dialog that enforces certain restrictions on the key's definition (e.g., the key can only be defined as a single hot-key command), as well as setting the 'hot-key'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stinction between hot keys and macro keys turns out to be really clear (and necessary), we might even have an entirely separate "Hot key" dialog.  One advantage to this is that it allows the user to pop up a list of hot keys, and not have to hunt through the entire list of macro definitions just to fin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Possible alternate Macro Edit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Title: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  ['Twas brillig and the slithy toves did gyre and]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s defined:  Definition: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ctrlend&gt;&lt;enter&gt;Enter text...&lt;enter&gt;&lt;vfld&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k-&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esc&gt;  #  Hot keys:       MSKEY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back&gt; X  +------------+  +------------+     &lt;Litera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mskey      ^  | execut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record     #  | pause      #       &lt;Skip&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X  | skip       X  | v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z&gt;     X  | finish     X  | f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cancel     X  | nest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calculator X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thesaurus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email      X  [ ] Translate now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v  [ ] Hot key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t;Done&gt;</w:t>
      </w:r>
      <w:r>
        <w:rPr>
          <w:rFonts w:eastAsia="modern a" w:cs="modern a" w:ascii="modern a" w:hAnsi="modern a"/>
          <w:color w:val="000000"/>
          <w:sz w:val="24"/>
          <w:szCs w:val="24"/>
          <w:lang w:val="en-US"/>
        </w:rPr>
        <w:t xml:space="preserve">  &lt;Cancel&gt;  &lt;Delete&gt;  &lt;New&gt;    &lt;Close&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file format is quasi-idiotic.  We might make a new one, but I haven't dreamed it up yet.  We'll have to support the old file format anyway, for compatibility with the MSKEY TSR.  File format is not really an important issue unless our macro editor is insufficient for power-user macros.</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KEY Menus and Dialogs</w:t>
      <w:tab/>
      <w:tab/>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rough outline at this point</dc:description>
  <cp:keywords>MSKEY VAP</cp:keywords>
  <dc:language>en-US</dc:language>
  <cp:lastModifiedBy>Chris Pirih</cp:lastModifiedBy>
  <cp:revision>0</cp:revision>
  <dc:subject/>
  <dc:title>KEY VAP description</dc:title>
</cp:coreProperties>
</file>