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3 VBE/Core 2.0 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s a VESA VBE/Core 2.0 for S3 graphics cards with VESA VBE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4,96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VBE/Core 2.0 is an extension of the VESA VBE 1.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E = Video BIOS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VBE/Core 2.0 is a TSR program, which installs a VESA VBE/Cor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3 graphics cards with VESA VBE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VBE20 /? show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VBE/Core 2.0 needs a S3 graphics card (S3 928 or newer)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 version 1.2 or higher and at least 1 MB video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check, if a S3 graphics card is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VBE/Core 2.0 was designed to work with S3 928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newer S3 chipsets (Trio32, Trio64, Trio64V+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864/964, Vision 868/968, Virge, Virge/VX, ...)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ar frame buffer modes the frame buffer will be located at 48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VBE/Core 2.0 supports the following low resolutio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, 320x240x256 and 320x4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doesn't support graphics cards with more than 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.  There is no VBE/Core 2.0 support for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s/pixel modes and VBE mode 81FFh in this ver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VBE20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VBE20.DOK   Germa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VBE20.EXE   S3 VBE/Cor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documentation in this packag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modify the files in this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distribute the original package,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SE PROGRAMS AT YOUR OWN RISK!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TMAR MESCHEDE) IS NOT LIA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PROGRAMS.  IF YOU ARE NOT SUR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ACCEPT THIS, THEN DO NOT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Mesch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nberger Stra�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9479 Ibbenb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mesched@math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irectory: ftp://ftp.uni-muenster.de/pub/msdos/me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omepage:  http://wwwmath.uni-muenster.de/~mesc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