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481074616"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09755557"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429582808"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