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ND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y I finished REMOVE-IT and uploaded it to a BBS I know to che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I found out that automatically, the line "PASSED THROUGH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added to the FILE_ID.DI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ked the sysop, "Why are you doing it?" and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verybody does that. I can't stay behin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told him I will write a DIZ unwanted lines remover. And t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LINE.EXE</w:t>
        <w:tab/>
        <w:t>filename.ext phras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ext - filename to check, usually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ases.lst  - a file with all the phrases you want REMLIN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LINE scans the file line by line for the phrases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nds a line containing one of the phrases, it remo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line from the file. The result is a "PUR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