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oop Sheet about HORN10, the 10th EduCALC HP 48 Goodies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Official Name: "HP 48 Goodies Disk, Vol. 1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Diskette Volume Label: "HORN1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Ordering Information from EduCAL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ck #GD10A (5.25-inch high-density mini-floppy), $4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ck #GD10B (3.5-inch high-density micro-floppy), $4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ote: This is EduCALC's cost; they make no money off these,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anybody el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du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7953 Cabot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aguna Niguel, CA 92677 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Copyright: See COPYRITE.DOC for details about the files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. The disk as a whole may be freely copied if and only if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copied in its entirety without any modification to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 contents whatsoever, and (2) you make no profit in doing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, of course, recoup your copying costs. The idea 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to make a profit from software which the authors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d for non-profit public bene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Shareware: Some of these programs are called "shareware" b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s. This means that they encourage you to "test drive"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 first, and then if you like them and continu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, to send in the suggested "registration fee".  Failur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discourages the author from supporting his or her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Diskette file recovery: This disk is doubly protected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idental loss of contents. Several hidden files on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the full use of MS-DOS 5 &amp; 6's UNDELETE and UN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. For those without DOS 5 or 6, Norton'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ties are also supported (called QU and FR in the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s, and UNERASE and UNFORMAT in later vers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Diskette optimization: The contents of this disk are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fragmented. Golden Bow Systems' VOPT and Norton's SD (SPEE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e used to optimize the disk for speedy access. Use DISKCOP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it, not XCOPY, to preserve this disk optim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Viruses: This diskette was verified as virus-free by Microco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ex PC, and as HP-48 virus-free by Brian Maguire's VACCINE.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Will Laughlin's CLEAN, and will remain virus-free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keep it write-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Directories: DIR produces alphabetized file listings, eve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 have 4DOS or DOS 5+, since the directories are sor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lden Bow Systems' VDS and Norton's 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File Comments: Users of 4DOS or NDOS will notice that eve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is disk has a "description" attached which get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 whenever DIR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Documentation: The documentation for the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ectories is usuallyu contained in *.DOC files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.  But be sure to view all the files anyhow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