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Navigator will eventually be made into a complet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runs fine in a DOS box, it will detect OS/2 and release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s able to execute Dos and OS/2 programs at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Screen/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supports OS/2 only version 2.10 and later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   Notes about running OS/2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D     Command file that will make a Dos Navigator folder and ic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N2.BMP         Dos Navigator-bitmap for background in the Dos Navigator-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PM.ICO       Icon for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OS2.ICO      Yet another Icon for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DOC.ICO      Icon for Dos Navigator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TXT.ICO      Icon for Dos Navigator 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PMF.ICO      Icon for Dos Navigato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_PANEL.ICO    Alternate Icon for Do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