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</w:t>
      </w:r>
      <w:r>
        <w:rPr/>
        <w:t>Support Site Li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Syste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chnical Support:  Blackbeard's BBS -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(318) 468-338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Echoed ULP-Support conferenc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el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 (in the PCBOARD ec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/ Registrations: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WW: http://www.intelec.com/zttech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vent that you find that you need assistance in setting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ink you have found a bug in the code, there are several mea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me.  First, you can call Blackbeard's BBS (listed above), or le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in the "ULPSupport" or "PCBSupport" conferences on the network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orum, when you leave me a message indicating t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with an issue, please be as informative as possible, at the very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problem description and include pertinent snips of your 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etc..  If you don't provide the information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nderstand your problem, unfortunately, I simply won't be abl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 have a Fidonet-compatible mailer, you can file-request (FREQ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my software from my system and the support s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-capable.  The magic names for the software on all system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P       Latest shareware version of UpLoadProcessor 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ID     Latest shareware version of Archive Identifi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   Latest shareware version of BBS ads detection/remov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LSCAN   Latest shareware version of Fidonet NodeList Sca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FXCHECK  Latest shareware version of GFXCheck GIF/JPEG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TIC     Latest shareware version of DW_TIC Tic fil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</w:t>
      </w:r>
      <w:r>
        <w:rPr/>
        <w:t>Support Sit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Ville Platte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318-468-3385  USR Courier DS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1:19/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:  harchon@centuryinter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:  Main Board (#0) - File Directory #10 (ZT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CAMELOT BB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Culver City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Lance Hega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310-204-6158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-n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      :  LHegamin@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 :  Main Board - File Directory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CAP/CANADA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Prov   :  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Derren Whit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416-287-0935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16-287-0234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1:250/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:  derren@interlo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 &amp; A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Front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Stockholm  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Lars Wigr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+46-8-7391510  USR Sportster V3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2:201/437   (min. 9600 for FRE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: 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Fido PCBoard  File Area:  #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Niels Klim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Riehen BS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Juerg Loef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+41-61-641-6208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1-6230  Zyxel 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41-61-643-2038  ISDN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:  jloeffler@datacomm.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#: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    :  D.J.Wolk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country:  Chelyabinsk,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      :  Eugene Vorvanin  (D.J. Wolk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/modem :  +7-3512-651137  23:00-06:20 GMT +5 (Moscow +2 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/FREQ:  2:5010/15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     :  djwolk@usa.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