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 n  t  e  l  e  c       S  o  f  t  w  a  r  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-Me!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ge-Me! allows you to let your users reach you @ your numeric pager number!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ach user can assign their own "code" and you can "block out" specific user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om using this utility. It has a "time table" file so you can restrict whe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t is used.  So even if you only have a LOCAL paging service, LD callers ca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ven page you at your pager! And much more!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Page-M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Page-Me!  is really very simple.  Page-Me!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ME!         40          C:\PCB\PPE\PM\PAGE-ME!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 and adjust for your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setting up Page-Me! for the FIRST time,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-write any of your files with the lists or time tables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istribution files. I include them as samples and m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with yours and I'd hate to see your settings lost or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edit your config fi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egistered, place a copy of your PAGE_ME!.KEY (or POWERPAK.KEY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... unzip the contents of the Page-Me! ZIP to the directory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t from. Then edit the PAGE-ME!.CNF and display scre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GE-ME!.CN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YSOP        �  Line  1    TO: Field if Message is to be sent aft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9            �  Line  2    Conference message is sent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R            �  Line  3    R/N  Message Securit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23-4567     �  Line  4    Your pager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0           �  Line  5    Mini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60           �  Line  6    Maximum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 REVERSE      �  Line  7    Reverse the function of the bad nam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 8    Y/N Send SysOp a message when pag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7            �  Line  9    Days to add to todays date for packou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�  Line 10    Y/N to log as a door being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H1         �  Line 11    Modem String to take modem off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H0         �  Line 12    Modem String to put modem 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DT         �  Line 13    Dial Prefix f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 ,,,,         �  Line 14    String to add between number and pag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ine 7, the REVERSE entry, allows you to reverse how the BADNAM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. If you put REVERSE on line 7 then the "bad names"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looked at as "approved for use" names. You'd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"fewer" names that you want to allow to us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the bad names list as just that, then leave l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blank. Lastly, if you are having messages sent to you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d "from" PAGE-ME! so add this name to your PCBoard T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nobody can logon under that name and read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This string will be inserted between the number and the pag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nfig, the full dialing str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DT123-4357,,,,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code is the pager c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</w:t>
      </w:r>
      <w:r>
        <w:rPr/>
        <w:t>TIM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00000000001111111111222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01234567890123456789012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 NNNNNNNNNNNNNNNNNNNNNN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 NNNNNNNYYYYYYYYYYYNNNN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U NNNNNNNYYYYYYYYYYYNNNN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 NNNNNNNYYYYYYYYYYYNNNN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 NNNNNNNYYYYYYYYYYYNNNN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 NNNNNNNYYYYYYYYYYYNNNN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 NNNNNNNNNNNNNNNNNNNNNNN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Me! a time table similar to FONE-VER to determine if a page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articular time. As you can see above, I have mine se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only between 7am and 6pm Monday through Friday and not at 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ekends. If you do not want to permit calls during a cer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an N in that day's/hour's column. The first column of Y's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:00 thru 00:59 am, the last column of Y's is 23:00 thru 23:59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eft corner of the block must start at row 4, colum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ADNAMES.LST �  This is a list of names of users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</w:t>
      </w:r>
      <w:r>
        <w:rPr/>
        <w:t>Ĵ  to permit access to Page-Me!. If you us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JIM BROWN    �  feature of Page-Me! then these name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 GREEN     �  only names allowed to use this utility unles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D SKELTON  �  security level was within the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AREN BLACK  �  security level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"display files" used by Page-Me. They are WEL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played upon entering the door, and BADNAME whic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user whose name was found in the BADNAMES.LST file.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TIME will be displayed to users who call outside the ti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files called ########.COD where ######## is a number u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user to enter a specific code of their choosing or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sig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users to be able to pull from a menu of cod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defined, then create these files: MENU and MENU.LST. 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displayed to users that shows the page reasons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, and MENU.LST contains the codes corresponding t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NU file. See the included MENU/MENU.LST files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me will not work without these files, so you should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1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, it's pretty much straight-forward bu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, feel free to drop me a note on the 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S_Suppor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permitted to use Page-Me! for a period of 30 days for e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tion purposes, after which it must be registered or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. Registration grants you a license to use Page-Me!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BBS in which it is registered to. We've the righ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if licensee violates this agreement. Using Page-Me!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(1) BBS or sharing the registration or valid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itutes breach of agreement and licensing will be revok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that Intelec Software makes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with respect to the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uracy, or fitness of Page-Me!. In no event is Intelec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to you for any damages, including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savings or other incidental or consequential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 or inability to use Page-Me!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