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sonal Information Library (PIL)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Timothy E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Merlin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al Information Library, herinafter referred to as the P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support files, and documentation are copyrighted produ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othy E. Peterson.  Timothy E. Peterson reserves al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ducts. This is protected by the 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A) and International Copyright Laws. In no way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PIL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othy E.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other than Timothy E. Peterson beyond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unregistered copies without prior express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imothy E.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m communication portions of this software co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Plus Door Driver Package and was written by the author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The DDPlus Doordriver kit has been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interrupt handling and some utility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art of the software remains copyrighted by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program will allow all the users on your BBS to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nother.  When a user enters this door, they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The PIL will ask them multiple questions abou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what sex do they think they are, kind of books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, hobbies, etc.  Once the user information is ente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n the BBS can look at it.  User accounts ar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names and it is suggested that they use the same ali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L as they do on the BBS.  Any user can retrie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other user by simply entering the alias.  Users can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he users that have filled out the questionair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wants to change what they have entered about themsel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L will allow them to do this.  The only item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is the alias.  The PIL will not allow a us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ccount or change information in someone elses accou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is also provided that allows the Sysop to chang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user.  Users can also be deleted with the edi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laises can be deleted.  This allows the Sysop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hen the only word a certain user knows is FU$% YOU. 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my system every now and then and I can't be the only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program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program is RIP aware but NOT a RIP program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program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text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program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4UASK.DOC      -  Troubleshooting instruc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RPT.FRM      -  A form that you can use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PIL software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couraged to use this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comenda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-  A short description of the 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1.CTL and  -  These are sample control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3.CTL          use on my BBS.  program3.CT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llustration of how to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Qs.  These are the exact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I use on my BBS.  I do no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ssil with the 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.TXT        -  This file provides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up control files using the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  If manully editing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kes you nervous,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file also provide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ch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ORY.DOC        This is a text file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ment of the 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-  This file contains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gister the PI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0.BAT     -  These are sample batch files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3.BAT        is setting up the PIL.  A cou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us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       -  This document.  A Setu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.DAT    -  All user entered information in the 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kept in this file.  To delet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PIL, delete this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 byte file called ACCOUN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SETUP.EXE     -  If manually editing control files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rvous, run this program and i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rol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VAWARE.OBJ     -  Machine language routin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Q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.EXE      -  This program allows the Sysop (you)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dit any user's recor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user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DAT         -  The PIL will not run 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.EXE    -  This is the executable for the P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run from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YNC.OBJ     -  Machine language program for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program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ILDCAT\DOORS\program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1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, the GAME1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1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GAME3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GAME3.CTL), except comment out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Qs and port three if they are not applicable. If you hav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s, be sure to uncomment the 'fossil' option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 set to a non-std IRQ be sure to use the PORT#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comport. A CTL file generated by DDSETUP.EXE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s and look quite different from my samples,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,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If you are registered then you will be able to dele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user files from the editor.  If you are NOT register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not be able to do this.  In the un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have a maxmimum of 15 user records in the data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registered version allows you to have as many as you wa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L was designed so that it is ready to run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ped.  All you have to take care of is the CTL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's all there is to it!  If you ever need to reset or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L, just delete the ACCOUNTS.DAT file and create a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you are ready to register the PIL, selec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from the editor.  It will ask you who the PI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o.  Enter this exactly like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form (it is case sensitive).  Once this is ente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sk you for your registratin number.  Enter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registered, you will be able to have umilimi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within your computer's limitations), and be able to de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other users accounts.  Your registration name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the main menu of the PIL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,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program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program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program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program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 of memory, then you may have some available.  PERSONA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tilize EMS to improve program performance and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memory requirements.  This command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.EXE   to use EMS memory to hold its overlay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disc area may be used to hold this buffer. This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 and when enabled and is compatible with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PERSONAL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program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#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PERSONAL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progra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PERSONAL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progra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files are in the program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tch file change to the programDIR directo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.EXE -  Thats all there is to it!  Four differen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sample are included to help you run the program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with the program for editing and your use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writing the batch routines for my programs you must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program is run from it's home directory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knows where to find the drop file.  Satisfy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ments and you should have no problems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long as the other setup criteria has been met. For dor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 try using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program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 flashing banner will appear above the PIL menu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Sysop can not change information that users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atabase or delete users from the database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can still change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The PIL will not allow any more than 15 user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gistering the program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lter virtually al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Once you are registered,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I am always improving my program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program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program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program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program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program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program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ctl file.  Also, make sure that two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ing the same IRQ's.  If you a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, make sure that is identified in the appropriat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program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to delete the ACCOUNTS.D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zero byte ACCOUNTS.DAT file.  If the key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, simply delete KEY.DAT and create a zero byte K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e program is registered, once the zero byt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reated, just run the EDITOR and re-enter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With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ys, I would have spent most of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ing communications routin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lin's Realm  - The users on my BBS helped m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      in designing this program.  The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helped make this program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it would have been.  They als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any resets of the PIL until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 it right.  It was also my user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ing a door like this.  Sinc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find one, they convinced m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 For this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the alt.bbs.wildcat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 Registration will allow addition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title you to life time support through my BBS.  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unlimited free updates and upgrades (not like so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uthors who charge for major upgrades/updates!) through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this program just print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GISTER.FRM) file included with the program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li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6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. 80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LIN'S REALM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481-9881 (USR 14400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 merlin@merlins-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il.  REMINDER: No disks are sent, if you need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 must call my BBS for it or request it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progra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progra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