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LapisWar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�Ŀ �����Ŀ �����Ŀ ������Ŀ ���Ŀ  �Ŀ 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 � ����� � ��</w:t>
      </w:r>
      <w:r>
        <w:rPr/>
        <w:t>Ŀ � �   � � 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</w:t>
      </w:r>
      <w:r>
        <w:rPr/>
        <w:t>Ŀ � �Ŀ   � ���� � � ÿ �� � � �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</w:t>
      </w:r>
      <w:r>
        <w:rPr/>
        <w:t>Ŀ� � ���   � �Ŀ �� � �� � � � 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��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 � � �   � � ���Ŀ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� ���� ���  ����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Ŀ  �Ŀ 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  � �  � �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Ŀ   � �  � �    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   � �  � �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� � 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 </w:t>
      </w:r>
      <w:r>
        <w:rPr/>
        <w:t>Maintenanc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pisWare Software (c) 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ten By Dr. David K.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dic Enterprises ED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pswich, 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: (508) 356-1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doNet: 1:330/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Lapis Software Develop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.O. Box 50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Ipswich, MA 01938-050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hone: (508) 356-789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x:   (508) 356-734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using the PCBoard Programming Language PPL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nly work with PCboard 15.21 and future rela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File - Version 2.0                                        Page - 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cluded in this Archive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PPE  � UserNet File Maintenance PPE Program,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PPS  � UserNet File Maintenance PPS Program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CFG  � UserNet File Maintenanc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HIS  � UserNet File Maintenance Program Releas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DOC  � UserNet File Maintenance Program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_CLR.MSG  � UserNet Sample File for Clearing Nod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_PRB.MSG  � UserNet Sample File for Problem Nod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� General Information on the UserNet File PP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  � Installation Batch File for UserNet File PP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. David K. Patter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UNETFILE PP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GREE THAT NEITHER DR. DAVID K. PATTERSON, LAPIS SOFTWARE DEVELOP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DIC ENTERPRISES BBS(tm) NOR ANY OFFICERS, DIRECTORS,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WILL BE  LIABLE TO YOU OR ANY THIRD PARTY FOR ANY USE OF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) OR PERFORMANCE OF THIS PROGRAM, OR FOR ANY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 WHETHER BASED ON CONTRACT, TORT OR OTHERWISE. EVEN IF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  Distribution of any  Lap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velopment program's in any medium without its accompan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s an unauthorized modification. That is a thef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File - Version 2.0                                        Page - 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&amp;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registered trademark of Clark Development Compna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copyright (c) 1985-1995 by Clark Development Compna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LC is copyright (c) 1985-1995 by Clark Development Compna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L is copyright (c) 1985-1995 by Clark Development Compna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Edit is copyright (c) 1985-1995 by Clark Development Compna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brand and product names mentioned in the incompanied doc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's, etc are 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tribution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Unet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