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Us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MSO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convenient way to back up your user fil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? This utility will copy your user, user.inf and user.ibx to a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of your choice with the filename using todays 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archive the users files, (ZIP, ARJ or PAK - your choic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ame the archive file with todays date, and then delete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ust have pcbcopy.exe in your path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 (copyuser.cfg) and it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                      The back up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main\users        Path and name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                 Name of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               Method of archiving (ZIP, PAK, ARJ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select none, the utilit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users file to the backup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ne for the archiving method, the files will be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01-10-95 01-10-95.inf, 01-10-95.i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Copyuser NODISPLAY - this will stop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cbcopy, pkzip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