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935244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140207324"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2967739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08470735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011187033"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51346259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8049656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39465966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42671485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69338170"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1773003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98857968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62983730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05758634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1948238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9967981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8570589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02035588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0602666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81993098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55773718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1746918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33744379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7644954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13019665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36184902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