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601712201"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98815105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926644225"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994295179"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35539514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20697435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409097006"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76998504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590676579"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937075454"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2139100540"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85422904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272786184"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390805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81868070"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062306976"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57299250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558175254"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71517385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958810585"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0340977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387315440"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72181192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06405478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13015884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279743421"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