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793292304"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968629295"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092800980"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1889184295"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493652595"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47917635"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1485161023"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1578144085"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853654360"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790160750"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2075645914"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1600376587"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2025558724"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717538106"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955099533"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347739513"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71287954"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1101328951"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1614854561"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1829801067"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730270516"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221847290"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340015437"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315878900"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225449238"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783339282"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768501217"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