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95509937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76205995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4566415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29609485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88003587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51736084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39134200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3851271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0456027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1229556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8814151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89733613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53217949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37113594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2922304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11042522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8148625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66756731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94332883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54256969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7088666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28342663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7424165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808461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85525609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41137662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05259244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