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BROW  documentation - changes as of 02.01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ommand ----    ---------------------- Output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 filename        ASCII text file for viewing (ESC = 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average line width is approx. 2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other brows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 has cursor up, cursor down, cursor left, and cursor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, page down, page left (Ctrl-left-cursor), and page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left, tab right, home,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's high-speed text search facility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5 to initiate the input prompt, then input the tex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commence searching. Press the Escape key once (!)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arch if the search is taking too much time.  F3 will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the next occurrence of the sa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following the last character of the search text will cause 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tch case exactly.  Text that does not have a terminating '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atched without regard fo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following the last character of the search text will cause 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gnore all spaces in the text. Be sure to enter the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paces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following the last character of the search text will cause 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in literal ("string") mode, including all spac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/S' switc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 will initiate a print session when the F9 key is pressed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given in the prompts.  For disk file output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s open and accumulates all data until BROW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Press F6 at any time to get a DOS screen and prompt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anything you would normally do in DOS. DON'T FORGET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in DOS: type EXIT and press Enter, to exit DO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browsing screen where you left o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