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CXOR  documentation - changes as of 07.02.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!) This version of CXOR is NOT compatible with the FX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d previously, due to several changes that hav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to become a general-purpose encryp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!) Encryption changes the contents of a file, and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the decryption process properly inclu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/passwords, you won't be able to recover the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before making changes to any file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backup copy of the file, but since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ion is to render the file unreadable or unus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working backup copy of the file on the s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have a copy in the same area in which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, would not suit the primary purpose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!) The current version of this program uses the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ame of the file to be encrypted) to modify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number in a way that can't be ascertained b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nents following encryption.  Therefore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in any way after encryption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Windows filenames (i.e., "long" filenam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ed by shorter DOS filenames in DOS window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such as '~1', '~2' etc. as part of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filename.  THESE '~1', '~2', ETC. CHARACTERS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THER SUBSTITUTED CHARACTERS) CAN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H A FILE IS MOVED TO ANOTHER DISK DRIVE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N THE SAME DRIVE. For this reason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encrypt files with "long" filen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name-dependent feature was ad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is program to make the program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lain text attacks", so that if an attacker ob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encrypted files, and also manages to find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ed text for that same file, they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cipher all of your encrypted files which we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passkeys by simply "combing"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determine how the bits were encrypted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s analogous to the "serializing" of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records to insure secure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Output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OR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OR filename key1 key2 ....   XOR each bit in 'filename', using 'key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key2', etc. (up to 12 keys)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mask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 that to reverse this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rypt 'filename', you ent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you entered to encryp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the same password numbers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CRP program, there is no '/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/D' encrypt/decryp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'key1' etc. initializes a pseudorandom number generator (lfn.r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rom those numbers (0 to 1048575), the next-to-last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, and from those single digits a "bitmask" of 1's and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based on whether the digits are odd or even. The 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for each number available in the range of 0 thru 104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elds bits with a reasonably rand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'key' is a number from 0 to 1048575, which provides up to 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sks to be applied to 'filename'.  As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nly the first step in a multi-layer encryption proces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as good as any other.  Note also that if a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048575 is entered, it will be modulo'd by 1048576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104857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As of the above date, this process will be perform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CRP/BCRP encryption utilities, using the same 'key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'key' entered for encryption (i.e., it will be perform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nly by the CCRP / BCRP programs, whereas in this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t can be run as many times as needed for greater securit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