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PAUS  documentation - changes as of 12.07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                           Pause (suspend processing)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our (4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  #seconds                 Pause (suspend processing)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(#seconds) seconds. Values ma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one (1) to 32,767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