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BATCH LANGUAGE-PLUS 4.09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2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"for-profit" disk vendors:  If you're in the ASP,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put our software through your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f you're not ASP-approved, that's okay, we still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nt is to make sure your customers know that they'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tribution services rather than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user groups who wish 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who wish to distribute EBL-Plus should refer to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relating to them.  Individual and comp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LICENSE.DOC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EBL-Plus suitable for vendor catalog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ware Corp. encourages you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EBL-Plu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BL-Plu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EBL-Plu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represent in any way that you are se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literature which describe our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</w:t>
        <w:tab/>
        <w:tab/>
        <w:tab/>
        <w:tab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L-Plus 4.09</w:t>
        <w:tab/>
        <w:tab/>
        <w:tab/>
        <w:tab/>
        <w:tab/>
        <w:tab/>
        <w:t xml:space="preserve">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catalog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  In other words, the disk-based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ab/>
        <w:t xml:space="preserve">  Seaware Corp..  If the version you have is over twelve</w:t>
      </w:r>
    </w:p>
    <w:p>
      <w:pPr>
        <w:pStyle w:val="PreformattedText"/>
        <w:bidi w:val="0"/>
        <w:jc w:val="left"/>
        <w:rPr/>
      </w:pPr>
      <w:r>
        <w:rPr/>
        <w:tab/>
        <w:t xml:space="preserve">  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current version.  This version was released in Nov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aware Corp. reserves the right to withdraw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</w:t>
        <w:tab/>
        <w:t>Use, duplication, or disclosure</w:t>
      </w:r>
    </w:p>
    <w:p>
      <w:pPr>
        <w:pStyle w:val="PreformattedText"/>
        <w:bidi w:val="0"/>
        <w:jc w:val="left"/>
        <w:rPr/>
      </w:pPr>
      <w:r>
        <w:rPr/>
        <w:tab/>
        <w:t xml:space="preserve"> 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ab/>
        <w:t xml:space="preserve">  rights applicable to commercial computer software as set forth</w:t>
      </w:r>
    </w:p>
    <w:p>
      <w:pPr>
        <w:pStyle w:val="PreformattedText"/>
        <w:bidi w:val="0"/>
        <w:jc w:val="left"/>
        <w:rPr/>
      </w:pPr>
      <w:r>
        <w:rPr/>
        <w:tab/>
        <w:t xml:space="preserve"> 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ab/>
        <w:t xml:space="preserve">  The Contractor/manufacturer is Seaware Corp., P.O. Box 1656,</w:t>
      </w:r>
    </w:p>
    <w:p>
      <w:pPr>
        <w:pStyle w:val="PreformattedText"/>
        <w:bidi w:val="0"/>
        <w:jc w:val="left"/>
        <w:rPr/>
      </w:pPr>
      <w:r>
        <w:rPr/>
        <w:tab/>
        <w:t xml:space="preserve">  Delray Beach, Florida, 33447-16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ea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Seaware Corp.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on our Internet World Wide Web home p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shadow.net/~se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 or require additional information.</w:t>
        <w:tab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  <w:tab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aware Corp.</w:t>
        <w:tab/>
        <w:tab/>
        <w:t xml:space="preserve">  FAX Orders: 1-800-634-8188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1646</w:t>
        <w:tab/>
        <w:tab/>
        <w:t xml:space="preserve">  EMail:      seaware@shadow.net</w:t>
      </w:r>
    </w:p>
    <w:p>
      <w:pPr>
        <w:pStyle w:val="PreformattedText"/>
        <w:bidi w:val="0"/>
        <w:jc w:val="left"/>
        <w:rPr/>
      </w:pPr>
      <w:r>
        <w:rPr/>
        <w:tab/>
        <w:t xml:space="preserve">    Delray Beach, FL 33447</w:t>
      </w:r>
    </w:p>
    <w:p>
      <w:pPr>
        <w:pStyle w:val="PreformattedText"/>
        <w:bidi w:val="0"/>
        <w:jc w:val="left"/>
        <w:rPr/>
      </w:pPr>
      <w:r>
        <w:rPr/>
        <w:tab/>
        <w:t xml:space="preserve">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</w:t>
        <w:tab/>
        <w:tab/>
        <w:tab/>
        <w:tab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