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T - A Large Charact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                                     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egistered users receive a copy of this documen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sy to read 18 point type.  The page numbers in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age numbers in the printed version.  The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find the  relative position of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T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BEDIT and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Chang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Lin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Search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ABOVE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BELOW (AL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BLOCK (ALT-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COPY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DELETE (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DELETE BLOCK (CTLK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EX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FILENAME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GOTO (ALT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HELP (AL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INPUT (ALT-I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INSERT CONTROL (CT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JOINFILE (ALT-J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LOAD FONT (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MOVE (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NEWFILE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OPTIONS (ALT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PRINT (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QUIT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REFORMAT (CT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RESEARCH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SEARCH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TRANSLATE (ALT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UNDO (ALT-U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VIDEO 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WINDOW1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WINDOW2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WRITE (ALT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ZOOM (ALT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ALT-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CTL-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CTL-K-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CTL-Q-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Disk Vendors, BBS's,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BEDIT 1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- A Large Charact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                                     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is a text editor that uses a variety of character siz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, including help and error messages.  The character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size to large block characters that each take up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8 standard columns.  When run on video cards and mon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aphics, BEDIT offers a wide selection of display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T was originally written to make a low-price editor 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ision impairment but might also be used on laptops, which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 everyone's vision.  BEDIT is shareware for $30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pay for BEDIT, see the last page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BEDIT are limited to what can fit in memor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has all common edit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move, or delete blocks of text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, write, or join tex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ne or two files in one or two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nd replace text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with the arrow-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line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ext in INSERT or OVERSTRIK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text a block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automatic word wrap on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T uses ALT-letter key combinations for most comman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is used for the GOTO command.  You can use this comm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to show a particular line number in your text file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you press the ALT key and hold it down while you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key.  Where possible, the letter used for a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a word that describes the function, such as G for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DIT's native commands, Version 1.1 now accep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(WS) text editing commands for users who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 processor from MicroPro International.  BED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ve formatting capabilities of WordStar.  Since most 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nsist of the CTL key and a letter or two,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between the two set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the WS commands are synonyms for native mode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 you can use whichever you prefer.  However,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has been added including greater cursor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blocks of text.  In these cases, the onl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unctionality is to use the new W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gives you control over the size of the character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isplay, ranging from the very large, where a screen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6 lines of 10 characters; to the standard 25 lines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or more if you have an EGA boosted to 43 lines o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).  Intermediate display modes are available on moni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aphics mode, such as CGA, EGA, or Hercules.  You ca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modes supported for your display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(for the ZOOM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displayed by BEDIT is a function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nd the capacity of your video card and monitor.  BEDI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ree character sizes, one 8 bits wide, one 12 bits wid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.  In 640x200 graphics mode, a 16-bit font yields 40 (640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cross, and 12 (200/16) lines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-bit font used in BEDIT is provided courtesy of Kim Kokkon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.  It was developed for use in BigEd, a lar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  The combination of characters available to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command (ALT-Z) given the resolution of your hardware an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shown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       Display     Font       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 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       80x25       1x1         80x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x25       8x4         10x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        320x200     16x16       2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200     16x16       4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200     12x14       53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200     11x14       58x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   720x348     32x34       22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 720x348     16x18       45x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   720x348     12x14       60x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        320x200     16x16       2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200     16x16       4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350     16x16       4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350     12x14       53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40x350     11x14       58x2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and columns produced on various video card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and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and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is a text editor, not a word processor such as WordStar (W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 International Corp.  However, for those of you familiar with 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now has many WS text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light differences between BEDIT and WS command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any major surprises.  In many cases, the W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ative mode BEDIT commands; use whichever you pre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functionality was added including greater cursor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ing.  In these cases, the only way to get the n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new W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WS commands are listed in an appendix. 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new functionality are marked "NEW".  Those which are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tive BEDIT commands are marked "Syn".  Even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dStar, you should browse the list for NEW features which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's capabilities,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A moves the cursor left 1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F moves the cursor right 1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B reformats text a block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W scrolls the display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Z scrolls the display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Q-B move to top line of marked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Q-K move to bottom line of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Q-E move to top displaye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Q-X move to bottom displaye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fused while using BEDIT, you can use the HELP command (AL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description of what the editing commands do.  Af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, you are asked to enter the command you w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r a question mark to get a list of command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ember what command is represented by ALT-D, first press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LP menu, then press ALT-D.  You will be told that ALT-D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LETE Remove the current lin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with an empty slate, just enter the command 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cleared, and the numbers 1:1 will show up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llowed by some strange characters.  The 1:1 means that the B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or current position) is in the first column of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haracters on the top line reflect the current opera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EDIT, for example, whether BEDIT is in INSERT or OVERSTRIK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text in the file, the rest of the screen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n existing file with BEDIT, you can give the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long with the BEDIT command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T FLORIDA.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BEDIT would look for an existing text file called FLORIDA.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t into memory.  If BEDIT can't find such a file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"Can't find file!".  When you get this or any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BEDIT will leave the display on the screen until you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you have read the message and want to proceed. 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o clear an error message will not be used for any purpo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EDIT couldn't find your file, it might be because it is on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other directory.  On the command line, or anywhere a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, you can specify a disk and directo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T C:\VACATION\IDEAS\FLORIDA.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EDIT finds your file, it displays the top left part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IT starts off in block character display mode.  For standard displ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6 lines of 10 characters each.  At any tim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command (ALT-Z) to cycle from one display mode to another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oices of display modes on machines with video adapters and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GA or Hercules monochrome graphics capabilities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command (ALT-V) to change the display to reverse video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 clear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IT's block character display uses characters that are composed of 4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8 text columns each.  In the standard text mode of 25 lines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each, BEDIT will display 6 rows (25/4) of 10 (80/8) blo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creen.  If you are using a display that is capable of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80 columns in text mode, you can set that mode before entering B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DIT will take advantage of it.  For example, if you set your EGA to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, BEDIT will fit 10 rows (43/4) of block characters o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 outside of BEDIT gives you a greater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a different portion of the file by using the arrow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display.  If you press the key with an arrow pointing up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IT display will show you the previous line in the 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oking at the top line in the file, the up arrow will caus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meaning you are trying to run off the edge of the file.  The key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will cause BEDIT to display the previous page in the file. 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number of lines that can be shown on the screen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you are in.  The HOME key takes you all the way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ver you w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ession of UP, PgUp, and HOME is repeated in the othe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re aren't enough arrow keys to go around, so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.  The following shows the scroll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haracter     1 Page    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       PGUP       HO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     PGDN       E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rrow      F3         F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     F4         F6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ll change BEDIT's  cursor.  The position o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own on the top line of the display in the form Line:Colum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hows the position in the file where any new characters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ve to a different part of the file by us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.  For example, if you know what line you wan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, you can use the GOTO command (ALT-G) to have BEDI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at line number.  If you are looking for a particul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in the file, you can use the SEARCH command (ALT-S)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ine that contains those characters.  The SEAR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n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eft and right arrows, the BackSpace key, and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re all different and have different effects in BED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cursor without affecting the data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moves the character one space to the lef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t backspaces over.  The BackSpace key is used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; the arrow keys are used to position the cursor.  The ke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is similar.  It removes the character pointed to by the curs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removes the character one space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results in the entering of 1 or more blank characters.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until the current column begins a group of 4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Tab key when the cursor is in columns 1 through 4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will be added to move the cursor to column 5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 columns 5 through 8, the cursor will end up in colum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new cursor movement commands have been ad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y are accessible only through the WS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move left or right a word at a time; scroll the displa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leaving the cursor on the same character; go to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a marked block; go to the top or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S cursor movement commands are centered around the fou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S, D, and X.  On the keyboard, these four keys form a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s on top, so CTL-E means move the cursor up.  S is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TL-S means move the cursor to the left.  Similarly, CTL-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CTL-X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 and F are just outside this diamond to the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A means move the cursor one Word left, CTL-F means on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The keys R and C are just outside the diamond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R means move the cursor one page or screen up; CTL-C,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een down.  On the other side, CTL-W means scroll the dis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(leaving the cursor on the same line if possible), and CT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croll the display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se keys, WS has Quick movements.  These command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L-Q followed by one more letter.  Again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round the E, S, D, and X diamond.  CTLQ-E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the screen.  CTLQ-S,D, or X moves to the other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CTLQ-C moves to the bottom right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LQ-R moves to the top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ther commands are CTLQ-B which takes you to the top li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, and CTLQ-K which takes you to the bottom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ces from WS are notable.  HOME in WS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E and means top left of screen; in BEDIT, HOME i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TLQ-R and means top left of file.  Similarly, END in 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CTLQ-X and means bottom right of screen; in BEDIT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onym for CTLQ-C and means bottom of file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d a different meaning in release 1.0, and were left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in one of two modes when you type in characters, INSERT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 mode.  In INSERT mode, the current line is pushed ap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and the characters you enter are inserted into the midd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 mode, the characters you enter replace the text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starts off in INSERT mode.  You can change back and forth betw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 marked INS.  At all times, the tenth character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display shows what mode you are in, a hollow triangle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a solid triangle for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are in INPUT mode, when you are adding text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t the end of a line, and you come to column 80, BEDIT will p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kip to the next line and continue typing.  The last wo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will be moved to the following line for you. 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lected by the character in the 8th column of the top row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'I' when you are in INPUT mode, or a blan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done with the file, you can take one of three action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if you have made any changes to the file that you want to s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WRITE command (ALT-W) to write the file back to the dis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.  Before the WRITE command saves your file, it first rena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so you always have a "backup" file available. 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hanges the first character following the dot in the fil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lamation poi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.LET becomes FLORIDA.!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name doesn't have a dot, the exclamation point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becomes APRIL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ke changes and find you like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  In that case, just don't use the WRITE command, and you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.  You can now either use BEDIT to edit a new fil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IT program.  Use the NEWFILE command (ALT-N) to read i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previous file you were working on, or the QUIT command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BEDIT and return to DOS.  However, just to make sure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a key by accident that will eliminate your work, you ar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the message: "Changes in file 1 (or 2)! W to write, A to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to proceed".  At this point, if you want to save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before you proceed, press the W key.  If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ccidently, and don't want to QUIT or process a NEWFIL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to abort the command.  Press any other key to continu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T also has a PRINT command (ALT-P) which lets you send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first printer attached to your system.  The PRIN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 entire file unless you have a block of lines mark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Block Command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complete line of text, you can use one of two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ALT-A) or BELOW (ALT-B).  ABOVE adds an empty line ab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sor; BELOW adds an empty line below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In both cases, the cursor is moved to the empty line.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try to keep up your scheme of indentation, so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ed with 5 blanks, the new line will start with 5 blank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(ALT-D) completely removes the line the cursor is on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number of text lines, you can move the cursor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lines and repeatedly enter the DELETE command. After each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positioned to operate on the following lin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deleted a line by mistake, you can usually recov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command (ALT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es are deleted, they are not erased from memory, but ar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NDO buffer.  The UNDO command removes the most recent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uffer and places it in your file after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UNDO buffer is limited, so you will not be abl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limited number of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, move, or delete a block of lines i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ALT-C), MOVE (ALT-M), or DELETE BLOCK (CTLK-Y) command.  In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the command CTL-D was used to delete a block of tex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1.1 now gives CTL-D its WS meaning of move cursor right, s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eded for deleting a block of text.  The WS command CTLK-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ELETE BLOCK command is available only as a W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command (ALT-U) can recover lines deleted wit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 (CTLK-Y) and the DELETE line command (ALT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xecute any of these block commands, you must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lines for them to operate on by using the BLOCK (ALT-K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command is executed twice, once with the cursor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lines you want copied or moved, and once with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block.  You can move the cursor by any means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or GOTO or SEAR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, and want to "unmark" a block of lin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LOCK command a third time, and it will refresh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h character of the top line of the display shows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If it is blank, you have no marks in the file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'k', you have one mark in the file, and BEDIT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.  If it is an upper case 'K' you have a block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use the COPY or MOVE command.  You can use the WS Qui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B or CTLQ-K to go to the top or bottom line of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lock of lines marked when you execute the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P), the PRINT command will only print those lines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will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display to show lines that contain a certain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use the SEARCH command (ALT-S) to search for th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SEARCH command, you will be asked to ente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you are looking for.  If BEDIT can find tho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ange the display to show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string, you can use the special characters * and ?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ct as they do in DOS.  A ? matches any 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* matches any number of characters.  For example, C?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 of CAT, but not COAT.  C*T will find both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pecial characters, you can anchor searches to the first o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 line by pressing the the F5 or F6 key any ti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search string.  If you press F5, (which, in normal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he cursor to the left edge of the current line),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nly matches which begin in the first column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F6 causes the search to be anchored to the right side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the next line containing the same string, use the R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ALT-R).  Since BEDIT already knows what you are looking f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asked to enter the search string again.  The TRANSLA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the SEARCH command in that it looks for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xt file.  However, if the TRANSLATE command finds a matching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lace it with a second string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ed BEDIT with a filename, BEDIT will use that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bsequent file commands.  So, for example, after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enter the WRITE command (ALT-W), BEDIT will write you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ing the same filename.  Sometimes you want to edit a file,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nd then write the changed file to a different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command (ALT-F) before using the WR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FILE command (ALT-N) replaces the file you are editing with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made changes to the current file without saving the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verify that you do not want to save your changes.  The JO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ALT-J) joins a second text file with the file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The entire second file is merged after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thin the original file.  You can use the JOINFILE command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 has several multiple-operation file commands.  For example, CTLK-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file to a differently named file.  BEDIT perfor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wo commands in sequence, FILENAME (ALT-F)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name of the edited file, and WRITE (ALT-W) to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When you enter CTLK-T, both of these command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However, you should be careful.  If you try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command by entering EXIT (ALT-X or CTL-U),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still be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supports the processing of two files simultaneously i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 your display.  To open up the second window, enter the WINDOW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F2).  This will divide the display in half horizontally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a second file in the lower half.  To return to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editing, use the WINDOW1 command (F1). 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 the top window when you enter WINDOW1, the second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p.  The second file is still available.  If you are alread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ttom window when you enter WINDOW2, the second window will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and the entire screen will be taken up with the secon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ard to explain in words, but fairly easy to underst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it.  Remember that window commands affect only the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ontents of the files.  Since neither can cause loss of an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m until you get the display you want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indow + F1 = b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indow + F2 = 2 windows, 2nd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indows, 1st active + F1 = close 2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indows, 1st active + F2 = make 2nd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indows, 2nd active + F1 = make 1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indows, 2nd active + F2 = close 1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consequence of this scheme is that you can easi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indows with the WINDOW2 command.  Start out with file 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ndow, and file B in the bottom window.  Execute WINDOW2 onc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 current.  Execute it again, making file B be the only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a third time, and file A is displayed in the lo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escription is maintained for each file, so you can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in the top window, but in OVERSTRIKE mode i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a set of BLOCK markers is kept for both file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block command, such as COPY (ALT-C), BEDIT will fir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arked in the current file, but if there is none, B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a block marked in the second file.  You can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lines of code between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AL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nd BELOW commands are similar:  they are both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ne to a file.  The ABOVE command adds the empty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the cursor while the BELOW command adds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line containing the cursor.  In fact, they don't alway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empty line, because BEDIT tries to maintain you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entation.  Thus, if the current line begins with 5 blank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being added will also begin with 5 blank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commands, the cursor will be moved to the new lin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after any initial blank spaces.  If you are 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you will have to use the BACKSPACE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  Very little can go wrong with either the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owever, if you are running out of memory, BED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t in an extra line.  In this case, BEDIT will delete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aving up in case you wanted to UNDO any DELETED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that you are getting low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(ALT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command is used to mark a block of lines for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one of the commands which acts on a block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BEDIT commands work on a block of lines as opposed to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 or on the entire file.  Among these are the COPY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BLOCK, PRINT, and TRANSLAT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ommands work differently if a block of lines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f it isn't.  For example, if a block of lines is marked,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print only those lines, but if none is marked,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block of lines, move the cursor to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enter the BLOCK command.  A lower-case k will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display.  Move the cursor to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, and enter the BLOCK command again.  (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to move the cursor, including GOTO and SEARCH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rrow keys.)  An upper-case K will show up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, indicating that you have a block marked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can consist of a single line if you like.  Just ent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wice without moving the cursor off the line.  Also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erence what order you mark the lines in.  You can mark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of after marking the top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marked block, just enter the BLOCK command ag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ep will sound, indicating that the marks have been re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will display a blank.  There are three  marking state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a single mark, and a double mark.  These stat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line of the display by a blank, a lower-case k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K.  Each window maintains its own set of block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dividual commands to see how they are affected b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F8 is a synonym for the BLOCK command.  In WS, the CTL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blocks of text.  (The K is like the BEDIT command ALT-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B and CTLK-K can be used to mar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 makes a copy of a marked block of lin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your file to another.  It can also be used to cop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file to another if you are using multiple windows. 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rst looks in the file you are editing for a block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marked with the BLOCK command (ALT-K)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lines marked, it will be indicated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by a capital 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PY command finds a block of lines marked in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ose lines as the source of the copy.  You are 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in two windows if you use the WINDOW2 command.  If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, and COPY cannot find a marked block of lines in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in the alternate file for a marked block of lines.  I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marked block of lines in the secondary file, it will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the source of the copy.  If not, it will give you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o mark the source block before you execute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 makes a copy of the block of marked line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unaffected, and are still marked as a block for subsequ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The newly created block of lines is plac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the cursor.  The current line cannot be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block, or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diting a file that is close to the capacity of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stalled on your PC, it is possible that the COPY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et enough memory to complete the operation.  In that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ned that the operation has terminated and all lines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pied.  It may be the case that only part of the marked b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(ALT-C) tries to use a block of lines marked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f no block is marked in the current window, COPY will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of lines marked in the noncurrent window, per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indow operation.  Occasionally, you will have a block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both windows, and will want to perform an inte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o do this, you can use the noncurrent windo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LK-A).  This operation will ignore any block of lines m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, and will look only to the noncurrent wind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 of lines.  CTLK-C is a synonym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 (CTLK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ommand removes the current line from the file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st, for it can be recovered with the UNDO command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the next line in the file, and kept in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Because of this, if you want to delete a number of 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cursor to the top line, and enter the DELETE comman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the DELETE BLOCK command.  To use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block of lines marked with the BLOCK command (ALT-K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urrent file, or in the second file if you are using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wo files (see the WINDOW2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LOCK command uses the CTL key instead of the ALT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you avoid deleting an entire block of lines where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s intended to be deleted.  Lines deleted with the DELETE B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not lost, but rather moved to an area that is never display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enter the UNDO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LETE/UNDO commands in combination is much like 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use such a combination to move a single line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VE command, you would have to use the BLOCK command twice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ine.  With the DELETE/UNDO combination, you do not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.  Also, unlike the BLOCK command, the UNDO buffer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ven if you change the file you are editing.  So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/UNDO combination to move lines of tex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ution with doing this is that the number of lines which ar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UNDO is not unlimited.  If you run out of memory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UNDO area is cleared out for other usage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ot be able to UNDO the lin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, F9, is a synonym for the DELETE command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same, including how it affects the UNDO comman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mmand is the ALT-F9.  (You enter this command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while pressing the F9 function key.)  The ALT-F9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characters from the cursor to the right end of th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ughly equivalent to holding down the delete key, but is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you use this command, because the characters remo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ept in the UNDO buffer.  The WS equivalent to ALT-F9 is CTLQ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is synonymous with the QUIT command (ALT-Q).  U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BEDIT completely and return to D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edit a different file, you should use the NEW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you have made changes to the primary or seconda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aved them, you will be asked whether the file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quit BEDIT.  You do not have to save these changes: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to prevent you from accidently losing your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command and the EXIT command (ALT-X) are synonyms, and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.  Either of these two commands can be used to cance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mpts in BEDIT.  For example, if you mistakenly enter ALT-G (G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LT-H (HELP), you are faced with a prompt asking w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o to.  Enter the EXIT command to cancel this prom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mmand, and you can then enter the cor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U acts as a cancel command like EXIT (ALT-X) when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BEDIT prompt.  It acts as the UNDO command (ALT-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is associated with each file you are editing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by giving a file name on the DOS command line, tha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sociated with the file.  That file name is used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, such as with the WRITE command.  You can us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hange the NAME of the file.  Compare this to the NEW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N), where you change the file itself by reading in a cop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hange the name of the file to make trial chan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your original file intact.  Remember, however, tha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command saves your file, it first renames your existing file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 "backup" file available.  The WRITE command chang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ing the dot in the file name to an exclam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.LET becomes FLORIDA.!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name doesn't have a dot, the exclamation point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becomes APRIL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can be simple names and extensions, such as BEDIT.DOC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y qualified with the disk and directory, such as A:\BEDIT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BEDIT.EXE.  You are limited to 65 characters.  Note that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any checking on the validity of the file na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(ALT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TO command provides a quick way of moving the cursor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when you know how far that line is from the top.  GOTO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ine number you want, and then displays that line. 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this feature when a compiler shows there is an e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li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t to move the display relative to where you are n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move three pages down, add the number of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ges to the current line, and enter it in the GOTO comma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ell what line number you are on at any time by looking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a line number that is beyond the last lin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diting, BEDIT will move the display to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ive a short beep to let you know it could not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When you enter the GOTO command, you are asked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you change your mind about using the GOTO command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t by accident, you can use the QUIT command (ALT-Q)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ALT-X) to terminate the GOTO command.  The W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TO is CTLQ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(AL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provides on-line help.  All help text (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ext) has been tailored to fit in the few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DIT displays on one screen, which is 6 rows of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So while every attempt has been made to make the help tex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a replacement for this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HELP command, you are given a choice of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a specific command, or getting a list of commands.  Most of B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LT-letter key combinations or function keys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F5 does, enter the HELP command, and then press F5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one-SCREEN description of the command.  For F5, the message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FT EDGE Move cursor to the left edge. (column 0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get an overview of all commands by enter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fter the HELP command.  This results in a one-LINE (1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command.  The entry for F5 is: "LeftMost".  If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with a keystroke that doesn't represent any comman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T-Y, you will get the question mar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(ALT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command toggles BEDIT into and out of "input" mode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input mode, the character 'I' is displayed on the top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BEDIT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put mode, when you are entering characters at the end of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me to column 80, BEDIT moves the current word you are ent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without your having to press the enter key.  This is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apping the word to the next line, or word wrap.  A wor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urrounded by bl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T has no preset limit on the length of any line.  If you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yond column 80, you can toggle input mode off with the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NTROL (CT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 commands using the CTL keys are coded internally by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26 for CTL-A through CTL-Z.  If you enter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BEDIT will execute the associated command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not be what you want.  For example, you might want to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 with a value 12 in your file.  When prin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ill cause a form f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ving BEDIT execute the 12 when you enter it as a CTL-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ell BEDIT you are using it as a character and not a comman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preceding it with a CTL-P.  The single character en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TL-P will be entered as a character into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FILE (ALT-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INFILE command lets you merge two complete text file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JOINFILE command, you are prompted for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at file is then read in its entirety.  Al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are added to the present file just af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EDIT can't find the new file on disk, you will be give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s you will if you run out of memory before the enti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processed.  If you don't want to join the entir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INDOW2 (F2) and COPY (ALT-C) commands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ONT (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FONT command lets you replace any of the fonts used by 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uses three fonts, an 8-bit, 12-bit, and 16-bit.  Each fo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to make up all 256 possible character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try for the letter 'A'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X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XX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ots are 0's and the X's are 1's.  The only inte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done in BEDIT must be provided for in the font itself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has an empty row along the bottom and two empty colum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side.  The first row is 0011 0000 or 30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, the entire entry for an 'A' would be "30 78 CC CC FC 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takes up eight bytes, so for all 256 characters 8*25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bytes are required.  For the 16-bit font, each row takes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16 rows are required.  For 256 characters, 2*16*256 =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2-bit font, each row still takes up two bytes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2 bits in the row are displayed.  The 12-bit font uses 14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12-bit font takes up 2*14*256 or 716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ssue the LOAD FONT command, you are promp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LOAD FONT then gets the size of the file you nam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048 bytes, LOAD FONT will replace the 8-bit fo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name.  If the file contains 7168 bytes, the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replaced; 8192, the 16-bi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ont editor, which is not yet available, it isn'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LOAD FONT command unless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replacement fonts available from other sources.  B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unchanged any font with the extension .F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vision package from Personics.  BEDIT will also use an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use with BigEd from Kim Kokk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(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 command is much like the COPY command, except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is completed, the source lin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riginal pos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moves a marked block of lin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your file to another.  It can also be used to mo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file to another if you are using multiple windows. 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rst looks in the file you are editing for a block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marked with the BLOCK command (ALT-K).  If a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s marked, it will be indicated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by a capital 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command finds a block of lines marked in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ose lines as the source of the move.  If MOV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rked block of lines in the current file,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ile, if you are using two windows to edit two files (WINDOW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rked block of lines.  If MOVE finds a marked block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ile, it will use those lines as the source of the MOV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an error message telling you to mark the source blo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moves the block of marked line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placed immediately after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cannot be anywhere within the marked block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 error message.  The new lines are now mark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(ALT-M) tries to use a block of lines marked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block is marked in the current window, MOVE will try to us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 marked in the noncurrent window, performing an inter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Occasionally, you will have a block of lines m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ows, and will want to perform an interwindow oper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you can use the noncurrent window MOVE (CTLK-G). 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any block of lines marked in the current window,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noncurrent window for a marked block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FILE command brings a new file into BEDIT.  If there was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you have made changes to it without saving the chang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if you want to save the changes first or to go ahea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IL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 prompts you for the name of the file to be edited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ind, or have entered NEWFILE by accident, you can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ILE command by responding QUIT (ALT-Q) or EXIT (ALT-X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f NEWFILE can't find the file you name,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, then start you with an empty workspace.  The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ways starts you fresh:  there are no marked block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re are no changes, the first column of the firs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ALT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ommand, ALT-O, lets you set the values for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BEDIT.  For example, when you press the tab key in inpu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inserts blanks until it reaches a column that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.  You can use the OPTIONS command to change this figur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1 to 9.  Similarly, the PRINT command print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attached to your system.  If you have multiple printer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devices that are attached as printers),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use the OPTIONS command to change the attribu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DIT.  BEDIT uses 4 attributes: 0 for normal text; 1 fo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ext; 2 for prompts; and 3 for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(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lets you direct all or part of the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printer attached to your system.  If you hav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the file, only that block of lines will be print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block of lines marked, all lines in the fi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UIT command to leave BEDIT completely and return to D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edit a different file, you should use the NEW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you have made changes to the primary or seconda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aved them, you will be asked whether the file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quit BEDIT.  You do not have to save these changes: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to prevent you from accidently losing your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command and the EXIT command (ALT-X) are synonyms, and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.  Either of these two commands can be used to cance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mpts in BEDIT.  For example, if you mistakenly enter ALT-G (G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LT-H (HELP), you are faced with a prompt asking w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o to.  Enter the QUIT command to cancel this prom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mmand, and you can then enter the cor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(CT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ORMAT command (CTL-B) works only on marked blocks.  You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mark a single paragraph, or the whole file.  REFORMA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up to the current line width with as many whole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as will fit.  No hyphenation is performed.  The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ZOOM command (ALT-Z) to match the resol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You can override this value with the OPTIONS command (ALT-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puts the original lines in the UNDO buffer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esult of the REFORMAT, you can reclaim them with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ALT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 RESEARCH (re-search) commands are related.  Both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are editing for an occurrence of characters that match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.  The SEARCH command is a way to change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 line that contains a string of characters you are interested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SEARCH command, you are prompted for the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BEDIT to find.  The RESEARCH command just looks for the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f you use BEDIT on the BEDIT.DOC file, you migh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currence of the character string ALT.  BEDIT would chan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next line that contains this string.  You could then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ALT command was being described.  To find the next occur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SEARCH command.  This way, you won't have to ent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LT, again, because BEDIT knows you want to look for the s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in the last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is case sensitive, so a search for "ALT" will not turn 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"alt".  In addition to entering the usual letters,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, two characters have special meaning in searche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are the asterisk (*) and the question mark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question mark is used in a search string, it will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position.  Thus, the string C?T will match CAT, C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ST.  An asterisk will match any number of character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As an example, C*T will not only match CAT and COT, bu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COAT and part of "COME FLY WITH ME".  SEARCH will not mat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parated by a new line, or are spread over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ntering characters that must be matched by SEARCH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anchor the search to either end of the line.  If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search pattern, you enter the LEFT EDGE(F5) or RIGHT EDGE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search will be anchored to the appropriate edg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you want to find occurrences of the word "Dear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t appears at the beginning of a line, enter the LEFT ED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ntering Dear as the pattern.  The prompt will show an "L"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line meaning that the search will be anchored to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  (To correct a mistake, entering the edge comm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toggle the anchor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ARCH cannot find the string, you will get a warning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SEARCH before using SEARCH, you will be prompted for a search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you had entered SEARCH directly.  If you enter RESEARCH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occurrence of the string in the file, RESEARCH will sound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n you that its work is complete, but the cursor won't be change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SEARCH work from the current position to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ap around to the beginning of the file to continue thei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continue with the SEARCH operation when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arch pattern, you can enter the QUIT command (ALT-Q)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is a synonym for the SEARCH command, and ALT-F10 is a synony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ommand.  The WS equivalent of SEARCH is CTLQ-F.  The W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EARCH command is CT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(ALT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 command is related to the SEARCH command (ALT-S)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oks for occurrences of a string of characters in the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LATE finds the occurrences, it replaces them with a 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find after typing a letter that you misspelled Smy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mith, you could TRANSLATE "Smith" to "Smyth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RANSLATE command will change all occurrences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If this is too much, you can limit the action of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a marked block of lines.  See the BLOCK comman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mark a block of lines.  If TRANSLATE cannot find any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 pattern, it will warn you with a message. 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ming the character string used in SEARCH apply to TRANSLA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asterisk, question mark, and left and right anch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QUIT command (ALT-Q) to cancel the TRANSLATE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e WS equivalent of TRANSLATE is CTLQ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(ALT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 command undoes the effect of the DELETE command (ALT-D)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 (CTLK-Y).  Neither of those commands actually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lines to be deleted, but rather removes them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dited to an UNDO buffer that is not displayed.  The UNDO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O, last in first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DELETE five lines, ei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command (ALT-D) or with the DELETE BLOCK command (CTLK-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UNDO command, the last line deleted will be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  If this is not the line you want, you can enter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ultiple times.  In this example you can enter the UND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to recover all f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UNDO buffer is not unlimited, so at some point,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ause very old lines to be removed from memory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sing up against the limits of memory in your PC, oth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ree up the UNDO buffer to get access to more space.  The UN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fety net, but it is not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UNDO buffer as a cut-and-paste area.  You can "cut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lace in one file with the DELETE command, and "paste"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area with the UNDO command.  Since the UNDO buffer is no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dit a new file, you can even use this method to move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However, it will usually be easier and safer to accomplis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with the use of the WINDOW2 command (F2) and COPY (ALT-C) or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-M).  See the description of the DELETE command (ALT-D)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o how UNDO interacts with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U acts as a cancel command like EXIT (ALT-X) when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BEDIT prompt.  It acts as the UNDO command (ALT-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command switches the foreground and background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display.  If you were getting white on black, you will get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fter entering the VIDEO command.  If you don't like i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mmand once more to return to the original state.  The VIDE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with all ZOOM (ALT-Z) display modes to provide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1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2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wo files simultaneously in two horizontal windows in B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freely between them, and even move lines of data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ing a block in one window, and copying or moving it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2 command means you want to do something with the seco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only one window displayed, WINDOW2 means open up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re are two windows displayed, and the cursor is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INDOW2 means move the cursor to the bottom window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ndows displayed, and the cursor is already in the second wind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"close" the top window, and expand the second window to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dow is "closed", it is no longer displayed, but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t again, just enter the WINDOW2 command.  The cursor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, your changes will still be in effect, any lin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marked, etc.  If you try to QUIT (ALT-Q) BEDIT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 "closed" window, you will be reminded of this an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rtunity to save these changes before BEDIT relinquish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INDOW1 means you want to do something with the fir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window displayed, WINDOW1 has no effect. 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windows displayed and the cursor is in the second window, WINDOW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move the cursor the first window.  If there are two window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is already in the top window, WINDOW1 means clos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ndow and expand the first window to fill the enti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like COPY work on marked blocks of lines.  Each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its own block markers.  If you are in one window,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ry to use block markers in the file in that window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 marked in the current window will COPY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rked in the altern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(ALT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command is the opposite number of the NEWFILE command (ALT-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command saves the file you are editing in memory to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ing your original file intact.  If there is a file on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BEDIT will rename it before the WRITE command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can provide you with a single-level "backup" fi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urn should something go wrong.  The WRITE comm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backup file by changing the first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in the file name to an exclamation poi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.LET becomes FLORIDA.!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name doesn't have a dot, the exclamation point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becomes APRIL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RITE command as often as you like.  Save your work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accidently lose any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(ALT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command changes the size of the characters used in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The largest characters take up 4 text lines and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display mode of 25x80, BEDIT will display 6 row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is size.  All Help and error messages f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ZOOM command, BEDIT will change the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n all video monitors and adapters, BEDIT can displa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izes of characters, the normal text mode, and the large block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On many video devices, including CGA, EGA,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, BEDIT displays intermediate character sizes. 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ycle through all available character sizes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an be displayed "normal" or "reversed" with the VIDEO command (ALT-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GA that is capable of other text modes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x80, you can set one of those other text modes before entering B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will take advantage of it.  For example, many EGA system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-line text mode.  If BEDIT finds 43 lines, it will display 10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rgest characters (43 lines at 4 lines per character), or 4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ZOOM to standard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BOVE) add an empty line Above th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BELOW) add an empty line Below th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(COPY) Copy a marked block of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DELETE)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(FILENAME) change the name of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GOTO) Go to a specifi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HELP) display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INPUT) toggle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(JOINFILE) add a second text file to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(BLOCK) mark a block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(LOADFONT) load a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MOVE) Move a marked block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NEWFILE) read in a New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OPTIONS) display or set values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(PRINT) Print the current file or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(QUIT) Quit editing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RESEARCH) after a SEARCH, look for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SEARCH) Search the text file for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TRANSLATE) change one string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UNDO) Undo the last line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(VIDEO) change display to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(WRITE) Write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EXIT) eXit BEDIT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(ZOOM) Zoom to a diffe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ARROW  (up 1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UP (up 1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(upper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ft 1 col) LEFT ARROW         RIGHT ARROW  (right 1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ft 1 Page)F3                 F4  (right 1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ft edge)  F5                 F6  (right 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 ARROW (down 1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DN  (down 1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 (bottom 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wind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display 1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display 1 p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move cursor to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EARCH, anchor to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   move cursor to right ed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EARCH, anchor to 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synonym for B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synonym for DELETE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 delet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synonym for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synonym for RE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backspace (delete character to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toggle between INSERT and OVERSTRIKE mode.  Shown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in INSERT mode, splits line at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VERSTRIKE mode, move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A(NEW) move cursor left 1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B(NEW) reformat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C(Syn) move cursor 1 page down (Pg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D(Syn) move cursor 1 charact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E(Syn) move cursor 1 r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F(NEW) move cursor right 1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G(Syn) delete 1 character (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H(Syn) backspace 1 character (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I(Syn) tab (T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J(Syn) help (ALT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K      se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L(Syn) repeat previous search. (AL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N(Syn) add new line (ALT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O(Syn) show or set options (ALT-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P(NEW) embed control character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Q      se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R(Syn) move cursor 1 page up (Pg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S(Syn) move cursor 1 charact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T(NEW) delete 1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U(Syn) undo operation (ALT-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V(Syn) toggle INSERT mode (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W(NEW) scroll display 1 r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X(Syn) move cursor 1 r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Y(Syn) delete line (ALT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Z(NEW) scroll display 1 r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requires multiple keystrokes for some command group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roups are also in BEDIT, the BLOCK group and the QUICK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BLOCK command, you must press the keys CTL-K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ey indicating which BLOCK command you want.  With BED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the second key is lower or upper case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the control key down for it or not.  The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BEDI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EDIT, whenever you enter a command that requires a secon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display will show you that BEDIT is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racter.  When you press CTL-K, the top line will show "CtlK - 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CTL-K with any character that does not form a CT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CTL-K will be ignored, and the new character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K-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A(NEW) copy from non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B(Syn) mark a block (ALT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C(Syn) copy a block of lines (ALT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D(Syn) write file, then edit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E(Syn) rename a file (ALT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G(NEW) move from the non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K(Syn) mark a block (ALT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P(Syn) print a marked block (ALT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Q(Syn) quit the editor (ALT-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R(Syn) read a new file, join it to th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S(Syn) save the current file, writ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T(Syn) write to a new filename (ALT-F, ALT-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V(Syn) move a block of lines (ALT-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X(Syn) write and exit (ALT-W, ALT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K-Y( * ) delete a marked block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commands are entered by following CTL-Q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Q-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A(Syn) replace text (ALT-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B(NEW) goto the top line of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C(Syn) move cursor to bottom right edg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D(Syn) move the cursor to the right edge (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E(NEW) move cursor to top left scree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F(Syn) find text (ALT-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I(Syn) goto a new line (ALT-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K(NEW) goto the bottom line of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R(Syn) move cursor to top left edg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S(Syn) move the cursor to the left edge (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X(NEW) move cursor to bottom right edg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Q-Y(Syn) delete from cursor to right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BBS's,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the following guideline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ll files that make up the progra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less than $10 for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customers know the program is not fre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, and that payment for your distribution is no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copies of problems or complaints abou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.  In return, the author will make an attempt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or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uthor know that you are distribu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by sending the author a copy of your catalog o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s the program.  In return, the author will supp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 or correc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atest version of the program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is distributed as shareware:  try it before you buy it. 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your system to your liking.  Shareware is NOT freeware -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, you don't have the right to continue using it beyon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T is part of the B-WARE family of software, which also includes B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IR, and BLOOK.  BTYPE is a large display replacement for the DO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; BDIR, for the DOS DIR command; and BLOOK is a quick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 is a memory resident program that provides a block charac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xt mode screen produced by any off-the-shelf software.  B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two versions, Simple and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BEDIT is $30.00.  All registered users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intenance release of BEDIT 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jor future release of BEDIT at 50%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YPE, BDIR, BLOOK, and BPOP Simple 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OP Deluxe at 50% 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printed in 18p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to:        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k Ridge, IL  60068-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12) 692-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1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 Stat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____________ Phon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:       LAPTOP 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      VGA     EGA     CGA     HERC    MONO   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.Sys:       DOS   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Input Device: MOUSE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splay size would be bes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ows _____   # columns _____     REVERSE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BEDIT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BEDIT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