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MCOL  documentation - changes as of 26.04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ommand----------------  ----------------Output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L      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L filename fromoffset fromlength to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ve text column from on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filename' to another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fter 'tooffset' no.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en 'tolength' isn'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low, it defaults to 'from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.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L filename fromoffset fromlength tooffset to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e as above except 'to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length of the destin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lumn, which may b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column of text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column is not actually moved in 'filename' di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copy of 'filename' with the extension '.out' (or '.tmp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name's extension is already '.out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