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100LX/200LX�p�{���N���b�N�A�b�v�h���C�o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ODEM���������Ƒ��E�����d�q��32.000MHz�����ɑ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̊</w:t>
      </w:r>
      <w:r>
        <w:rPr/>
        <w:t>�(HP200LX ROM Ver 1.02A 2MB JKIT)�ł͌��</w:t>
      </w:r>
      <w:r>
        <w:rPr/>
        <w:t>݂</w:t>
      </w:r>
      <w:r>
        <w:rPr>
          <w:rtl w:val="true"/>
        </w:rPr>
        <w:t>܂</w:t>
      </w:r>
      <w:r>
        <w:rPr/>
        <w:t>œ�ɖ��͔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l�N�e�B�r�e�B�p�b�N�g�p���Ƀn���O����Ƃ̕񍐂�ȑO������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ʂ̕��͓�Ɏx�Ⴊ�Ȃ��Ƃ̕񍐂��������Ă���A����R�l�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r�e�B�p�b�N�</w:t>
      </w:r>
      <w:r>
        <w:rPr/>
        <w:t>𗘗</w:t>
      </w:r>
      <w:r>
        <w:rPr/>
        <w:t>p���Ă��Ȃ��̂ŁA���̌��Ɋւ���^�U�͕s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ODEM����clkup31m.sys����ǂ���A�</w:t>
      </w:r>
      <w:r>
        <w:rPr>
          <w:rtl w:val="true"/>
        </w:rPr>
        <w:t>ق</w:t>
      </w:r>
      <w:r>
        <w:rPr/>
        <w:t>Ƃ�ǖ�</w:t>
      </w:r>
      <w:r>
        <w:rPr/>
        <w:t>肪�</w:t>
      </w:r>
      <w:r>
        <w:rPr/>
        <w:t>Ȃ��Ȃ�Ă��</w:t>
      </w:r>
      <w:r>
        <w:rPr/>
        <w:t>錻�</w:t>
      </w:r>
      <w:r>
        <w:rPr/>
        <w:t>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h���C�o�͂��</w:t>
      </w:r>
      <w:r>
        <w:rPr>
          <w:rtl w:val="true"/>
        </w:rPr>
        <w:t>܂</w:t>
      </w:r>
      <w:r>
        <w:rPr/>
        <w:t>�</w:t>
      </w:r>
      <w:r>
        <w:rPr/>
        <w:t>Ӗ����Ȃ���̂�����</w:t>
      </w:r>
      <w:r>
        <w:rPr>
          <w:rtl w:val="true"/>
        </w:rPr>
        <w:t>܂</w:t>
      </w:r>
      <w:r>
        <w:rPr/>
        <w:t>��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t���</w:t>
      </w:r>
      <w:r>
        <w:rPr/>
        <w:t>쓮�</w:t>
      </w:r>
      <w:r>
        <w:rPr/>
        <w:t>N���b�N�𒲐����Ču��Ɩ����ŉ�ʂɔZ�W�Ȃ��ł�̂�h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A��{���̋����d�q��32.000MHz�����ɑΉ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ǂ̃����b�g��c��Ă���̂ŁA��J���</w:t>
      </w:r>
      <w:r>
        <w:rPr/>
        <w:t>邱�</w:t>
      </w:r>
      <w:r>
        <w:rPr/>
        <w:t>Ƃ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�C�o��clkup31.sys��clkup32.sys��2��</w:t>
      </w:r>
      <w:r>
        <w:rPr>
          <w:rtl w:val="true"/>
        </w:rPr>
        <w:t>ނ�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kup31.sys��FMODEM���������p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kup32.sys�͋�����32.000MHz�̏��^�ėp�����p�ł��B���������Ƃ̎�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鎞�</w:t>
      </w:r>
      <w:r>
        <w:rPr/>
        <w:t>v�̐i��(1%)��␳���Ă���</w:t>
      </w:r>
      <w:r>
        <w:rPr>
          <w:rtl w:val="true"/>
        </w:rPr>
        <w:t>܂</w:t>
      </w:r>
      <w:r>
        <w:rPr/>
        <w:t>��</w:t>
      </w:r>
      <w:r>
        <w:rPr/>
        <w:t>B�������Abeep�̎�g���≹�y�\�t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|�APCM�����̍Đ����[�g�Ȃǂ�1%���</w:t>
      </w:r>
      <w:r>
        <w:rPr>
          <w:rtl w:val="true"/>
        </w:rPr>
        <w:t>߂̂܂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�̑��̃f�o�C�X���O�Ɂ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A:\SYS\CLKUP32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CLKUP32.SYS�̂��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悤�</w:t>
      </w:r>
      <w:r>
        <w:rPr/>
        <w:t>ɋL�q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clk.com�́A�{�N���b�N�A�b�v�h���C�o���p�����ŁA�t���̕\���N��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ύX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�</w:t>
      </w:r>
      <w:r>
        <w:rPr/>
        <w:t>傫������</w:t>
      </w:r>
      <w:r>
        <w:rPr/>
        <w:t>ƁA��ʂ̂�����͑�����</w:t>
      </w:r>
      <w:r>
        <w:rPr>
          <w:rtl w:val="true"/>
        </w:rPr>
        <w:t>܂</w:t>
      </w:r>
      <w:r>
        <w:rPr/>
        <w:t>����</w:t>
      </w:r>
      <w:r>
        <w:rPr/>
        <w:t>A�}�V���p���[�������A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����������ƁA4�K����ʂȂǂ̂�������y�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���Ɍu��Ȃǂ̃t���b�J���Ɠ���ĉ�ʂɎȂ�������</w:t>
      </w:r>
      <w:r>
        <w:rPr/>
        <w:t>ꍇ�</w:t>
      </w:r>
      <w:r>
        <w:rPr/>
        <w:t>A�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��ɒ������</w:t>
      </w:r>
      <w:r>
        <w:rPr/>
        <w:t>邱�</w:t>
      </w:r>
      <w:r>
        <w:rPr/>
        <w:t>ƂŌy���ł��</w:t>
      </w:r>
      <w:r>
        <w:rPr>
          <w:rtl w:val="true"/>
        </w:rPr>
        <w:t>܂</w:t>
      </w:r>
      <w:r>
        <w:rPr/>
        <w:t>��</w:t>
      </w:r>
      <w:r>
        <w:rPr/>
        <w:t>B����l��68�ł��B�i���̒l�́A4�K��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������Ȃ��A60Hz�n��ł̌u��̃t���b�J�Ȃ��o�Ȃ��l�ɁA�g��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Ō��</w:t>
      </w:r>
      <w:r>
        <w:rPr/>
        <w:t>肵����̂</w:t>
      </w:r>
      <w:r>
        <w:rPr/>
        <w:t>ł��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clk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A�\���N���b�N��n�ɐ</w:t>
      </w:r>
      <w:r>
        <w:rPr>
          <w:rtl w:val="true"/>
        </w:rPr>
        <w:t>ݒ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40�`100���</w:t>
      </w:r>
      <w:r>
        <w:rPr/>
        <w:t>炢���</w:t>
      </w:r>
      <w:r>
        <w:rPr/>
        <w:t>K���ł͂Ȃ��ł��</w:t>
      </w:r>
      <w:r>
        <w:rPr/>
        <w:t>傤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c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āA�p�����[�^��ȗ����Ď�s����ƁA���O��dotclk.com�Ő</w:t>
      </w:r>
      <w:r>
        <w:rPr>
          <w:rtl w:val="true"/>
        </w:rPr>
        <w:t>ݒ</w:t>
      </w:r>
      <w:r>
        <w:rPr/>
        <w:t>肷��</w:t>
      </w:r>
      <w:r>
        <w:rPr/>
        <w:t>O�̒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Ō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v���O�����́A�����Ǝ���LX��ROM���͂������ʂ�ɁAFMODEM�����̃N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A�b�v�h���C�o��Q�l�ɂ��Đ��</w:t>
      </w:r>
      <w:r>
        <w:rPr/>
        <w:t>삳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ODEM�����h���C�o�̍�҂Ɍ�J����</w:t>
      </w:r>
      <w:r>
        <w:rPr>
          <w:rtl w:val="true"/>
        </w:rPr>
        <w:t>߂</w:t>
      </w:r>
      <w:r>
        <w:rPr/>
        <w:t>郁�</w:t>
      </w:r>
      <w:r>
        <w:rPr/>
        <w:t>[����o�����̂ł����A�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�̂</w:t>
      </w:r>
      <w:r>
        <w:rPr/>
        <w:t>ŁA���C�u�����ւ̃A�b�v�͂����Ȃ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v���O�����̓t���[�E�F�A�ł��B�Ĕz�z�͂ǂ�ǂ񂵂Ă��������Č��\�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ɓY�t���Ĕ̔�����Ȃǂ́A�����p�͋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v���O�����̗��p�ɂ��Ȃ�</w:t>
      </w:r>
      <w:r>
        <w:rPr/>
        <w:t>炩�̑��</w:t>
      </w:r>
      <w:r>
        <w:rPr/>
        <w:t>Q���������Ă��҂͐ӔC�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W03430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U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