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RUN-TIM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is a run-time program included in this kit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media pictures created with Computer Magic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s, you will want to include it with your pictur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that you distribute, so that the end user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your pictures. This run-time program,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EXE, is yours to distribute royalty-free,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s as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MSHOW runs in either of two modes, "BATCH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PRESENTATION" MODE.  In Batch mode, it displays on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lete with sound effects, etc, then waits for th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s any key before returning control to DO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ode, it displays a series of picture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s the end user with a menu from which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s the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CMSHOW starts, it looks to see if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mpanying picture file name typed at the DOS prom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in the batch file from which you may hav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  If found, CMSHOW displays that pictur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re is no picture file listed with th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, it looks for a special file on disk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CFG, which is created with the BUILD op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 control panel.  If it finds CMSHOW.CFG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s in presentation mode, using the group of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 in the CMSHOW.CFG file.  If you list a diffe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.CFG extension on the command line or within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, CMSHOW will look in that file for a list of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play in presen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resentation mode, a small menu appears a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 to take one of several actions.  The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se options can be selected with the mouse, arrow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number keys (with [Num Lock] on for faster movement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ress of the [Enter] key, or a click of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so press the first letter of any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LP displays a single screen of information about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nu (although quite unnecessary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 shows the previous pictur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shows the next picture in your presentatio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 (Resume) displays the last picture viewed during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CMSHOW was used.  It does this by writing a smal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isk containing the number of the pictur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when the user quits the CMSHOW program. 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the program is started, if the user selects RESU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at file and finds the picture so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from where he left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e is to display your presentation over and over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.  When selected, CMSHOW asks you to typ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seconds. It will pause for that long betwee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  When it comes to the last picture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, it will start all over again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cellent for trade show displays, retailers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nitor in their store windows at night advertis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, computer retailers can leave CMSHOW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s in their stores. A student at a science fai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show about her project and display it at her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TO is an electronic Table of Contents. When selec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user is presented with a picture of a Table of Cont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n type a number, and then be taken to that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in your presentation.  This is optional and requir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make a special picture called GOTO.  If CMSHOW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 GOTO file, it merely ignores the GOTO requ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m.  Making a GOTO picture is easy, and I'll tell you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out it in a couple of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ND allows the end user to type a word or phrase.  Th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t the beginning of your presentation and work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d, CMSHOW quickly searches each picture fi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d or phrase. If found, the picture is display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and a small menu appears to allow the end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inue searching for more occurrences,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ular menu.  In addition to selecting SEARCH with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enu bar, the user can press [S] or [F] to begin a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might expect, it works rather slowly when a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is on a floppy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the way ou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ll runtime programs used by your presentati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onto your final disk.  If you use digitized spee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-TALK.EXE and the speech files must be copied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scrip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, if you use any fonts except DEFAULT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.CMF files must be copied onto your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.  If you use Live Text, the corresponding ASCI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also be available.  If you use .PCX or .GIF i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, too must be on the end users'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AKING A GOT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is optional.  The GOTO file is a special pictu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used by GOTO as a 'live table of contents.'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type a number corresponding to any of the pic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presentation, and be taken to that 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omplete all the pictures in your pres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omputer Magic's BUILD option to make an CMSHOW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a note of the numbers to the left of the pictu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will be key points in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make the GOTO file, start a new picture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FILE from Computer Magic's control panel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GOTO.  No other name will do, and it can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 In this file, list or illustrate the key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resentation and put a number next to them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s are the number of the script file's posi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.  The first script file is 1, and the second is 2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, if you have created a catalog of blacksmith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ols, and you have several pictures of anvils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 the position of the first picture file of an anvi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anvil section. This will be one of your goto points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as many goto points as you can fit onto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your GOTO picture is done, include it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other picture files, CMSHOW.CFG and CMSHOW.EX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-directory or on a disk, then test it by running CMSH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ing GOTO, and typing the numbers for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, and make sure the pictures you expected come up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pl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MPLEX PRESEN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now put 2, 3, 4 or actually an unlimit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pendent presentations on a singl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rmally, CMSHOW.EXE looks for a file called CMSHOW.CF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f it finds it, a presentation begins.  However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more than one CMSHOW.CFG file, and renam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.  It can have any DOS-legal filename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is .CFG.  Then, when starting CMSHOW.EXE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command line, or from a batch file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it to use CMSHOW.CFG, but rather a different .CFG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y it as the first parameter after you type CM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urthermore, you might want to use separate GO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presentation.  Therefore, if you specify a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ame as a second parameter, that will become the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FIRST.CFG GOTO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SECOND.CFG GOTO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THIRD.CFG GOTO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batch file containing these lines will run three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s, all running from their own selections of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first by FIRST.CFG, then by SECOND.CFG and fi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IRD.CFG.  Each presentation will have it's own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use GOTO files at all, you should specify a g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by name as a second parameter for each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.EXE.  Otherwise, if there is a file named "GOTO,"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e will be used for each presentation, whether or no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correspond to the correct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NAMING CMSHOW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DOS command REN (Rename) you can change CMSHOW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GIN.EXE or GO.EXE, or you can make a batch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.BAT or START.BAT (etc) that starts CMSHOW.  This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sier for the end user to start your 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USING CMSHOW IN BATCH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tch mode is for displaying a single script fil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, or for use within batch files.  CMSH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ply show a picture, along with it's sound effe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s or animation, then wait for the user to pre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.  When a key is pressed, control is returned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ing Batch mode to display a single picture whic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yper-linked menu to all other pictures or series of pi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your presentation is a very clean way to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which can entirely eliminate the top menu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use batch mode from the DOS prompt, type CMS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ace, then the name of the picture file that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SHOW C:\PICTURES\SPIDER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MSHOW SPIDER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r picture file is in the same place as CMSHOW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have a few pictures you want to display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use a batch file to line them up, you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ke a batch file called BEGIN.BAT, and in it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SPIDER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SPIDER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SPIDER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SPIDER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is batch file is run (when the user types BEGIN)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of a spider, your picture called SPIDER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ear.  When the user is through studying the first sp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presses any key, your next spider picture, SPIDER.2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wn, and so on until all four pictures have been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of course you can also use the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 programs, for insta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MY_INTRO.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YPR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SHOW END.P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yper-links work from batch mode the same a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ntatio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more you learn about batch files, the more thing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do in the way of mixing and matching programs,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, more programs, etc.  For instance, you could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talog disk which is mostly text, but in between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ce lists with a text presentation program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pictures of your more popular or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you have used any fonts except DEFAULT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 Magic, their corresponding disk file(s), *.CM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copied onto your presentation disks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ctur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end of 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