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: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H[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 simply output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vailable, together with a brief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yntax. You may want to use the OUTPUT P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list out on paper so you can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not have the manual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o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list of commands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                          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[G] [ranks] col [if cond]   Data [sav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[if cond or Variables]        Chisq [G] [Fish] [Num] [c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coxon [S] [col]                 Ttest [pa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va [G or N] [col]               Kendall's [col 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mogorov [G] [col]               Regress [G] [col col [co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egression [col [col]]    Component analysis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se [expression]              Narrow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n [cond]                       Arithmetic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[col or row or next]           Label [col [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[col or def [width dec]]    Derive [col [expres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[col or row or all]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[filename or close]          Output [filename or 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[filename or close]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                           Sort [d[own]] [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                    System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[cl]                        Copy [lc,tr,rc,br,new lc,new 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[list or label exp]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2.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Sy[stem] [command or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ssue DOS command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r even run other programs, provid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available. The commands spec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you would type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will pass them 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sy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list of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sy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sys edit comman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EDIT program to edit a file called COMMAN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has been executed then EASIST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nd wait for a keypress before continuing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ing run from a comman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command to list directories to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of the names of files you wish to us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lete old output files before writing to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. You can run a test editor to edi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utomatically return to EASISTAT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without having to reload the program or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gain. Do not however attempt to edit a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EASISTAT, e.g. a command fil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iddle o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remains loaded in memory while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, so there will not be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ond program as usual and if the seco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large amount of memory it may not be abl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 memory resident or pop-up program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ecause it will stay in memory and may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from accessing memory which is in fact f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programs (such as EASIMATH) should be ru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DOS you will probably real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ead of a program name one can act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 and run another copy of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. Then many commands and progra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efore finally returning to EASISTAT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sh to return to EASISTAT after doing this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DOS works it is no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change any "environment variables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SISTAT. This means that the DOS command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PATH will not have any effect if u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SISTAT from the SYSTEM command. For examp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will not actually change the DOS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sys set path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desired to change any environment variab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then it is necessary to first quit EASI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lies also to setting the FG_DISPLAY variabl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form EASIGRAF of the type of displa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3.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S[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redraws the EASISTAT screen if an err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which has messe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4.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Ar[ithmetic] [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evaluates arithmetical and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. Any such expression can be entered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is entered on the first line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and the ARITHMETIC command finishes.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is entered then EASISTAT will request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main within the ARITHMETIC comman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or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lculation:   5 +5*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lculation:   2.6/7+(3.5-.6)pow(0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5 +5*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n use the probability look-up functions, e.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significance of a chi-squared of 13.6 with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of free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ITH 13.6P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lumn is specified then the value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ow is used. This means that an arithmetic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ut in an input file and used to carry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s of variables which are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alculation:   c1 pow(1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puts the cube root of the value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n the first valid row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it is convenient to have formulae conta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Normal approximation to binomia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v1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v2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v3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Observed valu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v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Total number of trial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v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Expected ratio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One-tailed p value (with continuity corre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1-pn((abs(v1-v2*v3)-0.5)/((v2*v3*(1-v3))pow(0.5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culates an approximation to a binom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ility of an observed event occurring x time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trials if the chance of such an event occurring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is p. If the command file name is BINOM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INPUT BINOM 12 15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x is 12, n is 15 and p is 0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other file to solve quadratic equa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efficients are passed as parameters to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INPUT QUAD 3 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QUAD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v1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v2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v3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Solving quadratic equation with following coeffici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(v2*v2-4*v1*v3)pow0.5-v2)/(2*v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-(v2*v2-4*v1*v3)pow0.5-v2)/(2*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blank line above to finish arithmetic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efficients 3, 5 and 1, these formulae find r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0.232 and -1.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kind of technique one can build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command files for evaluating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and can use EASISTAT like a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If the number output is very large or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hen it will be output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scribed in the section on arithmetic expr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5.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Ma[cro] [list or name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roduce abbreviations of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so that you can refer to them more succi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n thereafter be incorporated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in the same way as a value or variab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is indispensable when dealing with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formulae, although it is true t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ness is somewhat limited by the inability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rguments to the expression. Here is an exampl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fine a macro QUAD to evaluate a quadratic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three variables as coefficien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 as the value to use, then we define macros SO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LM to be the roots based on the posi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square roots in the formulae above. Then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different values to the four vari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compute the related values for quadratic QU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M and SO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mac quad v1*v4*v4 + v2*v4 + v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mac solp ((v2*v2-4*v1*v3)pow0.5-v2)/(2*v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mac solm (0-(v2*v2-4*v1*v3)pow0.5-v2)/(2*v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1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2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3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4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4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4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so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so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4 -0.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qu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v4 -1.4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ar qu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dratic function is evaluated with V4, the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rpose variable, set to values of 1, 2 and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two roots are found. Then V4 is set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roots and the function is again evalu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result is close to zero, confirm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s for the roots have been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other example of a macro which yie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the values in the first thre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macro max2 c1*(c1&gt;c2)+c2*(c2&gt;=c1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macro max3 c3*(c3&gt;max2)+max2*(max2&gt;=c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defines a macro MAX2 which is the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columns, then uses this macro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3, the maximum of the third column and MAX2.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be used freely in subsequent expression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der c5 7.2+max3*c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can be nested in this way, and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expressions can be built up. The same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naming macros as apply to labelling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- please refer to these if you hav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with syntax errors. Macros already define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 with the key word LIST (which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) instead of a macr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macr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6.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Lim[its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value for confidence limits to be out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S, REGRESS and TTEST commands.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must be between 5 and 99.9 and is a percent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ue of 0 is specified then confidence limi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lim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 95% confidence limits will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confidence limits can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EASISTAT so this is only do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 by the LIMIT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the command line switch /L can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is firs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/L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7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Q[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EASISTAT and returns control to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the batch file from which EASISTA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EASISTAT        - ALL UNSAVED DATA WILL BE LOS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that you really do wish to leave EASIST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, so if you wish to have a command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quit EASISTAT at the end,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command must be followed by a line saying YES 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