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he full source files for creating EMM240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MS24.EXE. EMM240.EXE is modified in a very minor way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200.EXE and the included sources can be used to build EMM200.EX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for EMM240.EX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ROYUK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24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200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67H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67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TA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TA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M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M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HE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HE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MI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MIS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MS24.EXE is a complete rewrite of MAKEEMS.EXE using Turbo C++ v1.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. It is modified completely to take into account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used on the 4Mb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for MKEMS24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DI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EMS2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4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