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:       All Employ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:     Dirk Sturd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ject:  Overnight Courier Services  Drop Off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ending your overnight couri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ies even easier, a drop off box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main lobby of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short forms can be used for dro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Drop offs must be in the box by 7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uaranteed next day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trust you will all take advantage of thi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venient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