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SFAXER(c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TX 7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817) 283-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BBS:  (817) 283-5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(c) 1993,1994,1995 Simple Simon Software.  All rights reserv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and copyrights contained herein are the propert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owners.  No part of this document may be reproduc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of Simple Simon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READ ALL OF THE TERMS AND CONDITIONS OF THIS LICENSE AGREEMEN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ING YOUR COPY OF SSFAXER. USE OF YOUR COPY OF SSFAXER BY YOU,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INDICATES YOU ARE AGREEING TO ACCEPT THE TERMS AND CON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IF YOU DO NOT AGREE TO BE BOUND BY THE TERMS AND CON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DO NOT USE THIS SOFTWARE.  CALL SIMPLE SIMON SOFTWARE FOR AN 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NO RETURNS WILL BE ACCEPTED WITHOUT AN RM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rchival copies of the software, but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oftware is the sole owner of the softwa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physical diskettes and physical documentation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, SIMPLE SIMON SOFTWARE warrants the same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workmanship for a period of 30 days from the date of purc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notification within the warranty period the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of workmanship, Simple Simon Software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r documentation.  The remedy for breach of the warranty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replacement and shall not encompass any other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profit, special, incidental, consequent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milar clai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SIMON SOFTWARE SPECIFICALLY DISCLAIMS ALL OTHER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BUT NOT LIMITED TO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TNESS FOR A PARTICULAR PURPOSE WITH RESPECT TO DEFECTS IN THE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, AND THE PROGRAM LICENSE GRANTED HEREIN, IN PARTICU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ING OPERATION OF THE PROGRAM LICENSE WITH RESPEC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, USE, OR PURPOSE.  IN NO EVENT SHALL SIMPLE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 LIABLE FOR ANY LOSS OF PROFIT OR ANY OTHER COMMERCIAL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ment shall be construed, interpreted and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ex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is a compact faxing program for the HP Palmtop Computer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ints of space and memory, there is no problem using SSFAX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SFA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SCII text, PCX and DCX files for fa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SFAXE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Fax Log of your faxes (send and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length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gh or standard resolution for f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P soft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plete headers on every fax -  Station ID, Sender, Recipient,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itle, Time, Date, Pag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not send a cover page (custo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al Prefix (to get an outsid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ne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Initialization file for more sophisticated handling of f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SFAXER O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ON YOUR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rectory,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SSFA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SFAXER to make sure you have create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start with a .ZIP file you must unzip the file before 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Palmtop.  You must have PKUNZIP.EXE.  If you don't hav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our BBS.  To unzip the file go the area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SFAXHP7.ZIP is located. 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SSFAXH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log on the BBS and download SSFAXHP7.ZIP and PKUNZIP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using a desktop PC and then port the files to the HP af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nzipped.  Some download directly to the HP.  Those wh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HP can ignore the directions in step 2 for por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RT FILES FROM A PC TO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nnectivity Pack or whatever means you have to port the SSFAX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your HP Palm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files are necessary.  If you want to SEND and RECEIVE faxes,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 to the HP Palmto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END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ECR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E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ONV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plan to use a Cover Sheet, do not load COVER.DOC to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.  If you are not using PCX, DCX or PCL files for faxing, do no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CONV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pace saving feature - If you are not going to Receive faxes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load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ECR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E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RECER.EXE includes Receive, View and Print and can be loaded onto your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TING UP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all the necessary files loaded, you need to set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file (ICN) must be the same name as the program it is attach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for SSSEND.EXE must be SSSEND.ICN and the ICON for SSRECR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RECR.IC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- ICN file must reside in the same directory as the program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ICN files must be in the A:\SSFAX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urn on your machine a variety of different screens can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you have your HP Palmtop setup.  Bring up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 Use the down arrow or PG DN key or TAB and go to the la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2 to ADD an ICON.  When you press F2 a screen comes up -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The ICON Name - Type in SS 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The File Path - Type in a:\ssfaxer\sssend.exe |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mplete file path name and the " | " and the </w:t>
        <w:tab/>
        <w:tab/>
        <w:tab/>
        <w:t>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ive SSFAXER enough </w:t>
        <w:tab/>
        <w:tab/>
        <w:tab/>
        <w:t xml:space="preserve">memory to be run in the Applica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There is a problem using the Serial Port while the System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This can be eliminated by inserting an </w:t>
        <w:tab/>
        <w:tab/>
        <w:tab/>
        <w:t xml:space="preserve">upside down exclama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s area.  To enter an upside down exclamation mark, press F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 Use the up or down arrow and select an ICON and press ENTER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ith the information you have entered, press F10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any of the data entry fields, press the TAB key and 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nd edit them.  Then press F10 to Save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ICON, press F3 and ed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ready to use SSFAXER.  TAB or down arrow to the SS SEND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n the upper left corner you will see Send.  When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mode of SSFAXER you will see Receive in the upper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MENU BAR FOR SS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Press Enter or F and then you will see a drop down 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for your selection or you may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S for Send file, you will see the following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Filename  Enter the name of the file you want to fax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fax a file that is in your root directory,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a file that is in another directory, for examp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MY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file formats are:  ASCII, PCX, DCX and PCL, and file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verted by the SSCONV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Phone  Enter the fax number to dial.  Remember to use the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area code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.INI  Type in SSFAX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 file is an initialization file for use with SSFAXER.  The .INI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pressing the Space or ZOOM bar.  When active there will be an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 to the left of the field.  The .INI file allows you to contro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you are faxing.  Use the Memo Editor or other wor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.INI file.  Save as an ASCII file and do not add an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 Exit without faxing.  If you press Cancel or F9, you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Start faxing.  If you press OK or F10, you will begin faxing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tages of sending the fax on the screen.  When the fax has been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or the &lt;ESC&gt; key to return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TAB to Setup and press Enter or M and then you will see a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</w:t>
        <w:tab/>
        <w:tab/>
        <w:t>Enter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 Enter the IRQ number.  Standard IRQ's are COM1 and COM3 use IRQ 4,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 use IRQ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Baud   Valid settings are 19200, 9600 and 4800.  The P Baud (Port Bau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SSFAXER the rate at which to talk to your serial port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you will set this to 18200, but it varies from modem to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Baud  Valid settings are 9600 and 14400.  The F Baud (Fax Baud)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 at which data is transmitted to the remote fax device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/modems are capable of transmitting at 14400 ba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 Enter the number of times you want the phone to ring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 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 Enter the modem class number.  SSFAXER is compatible with Clas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 Some fax/modems require a special modem initialization strin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default string  that SSFAXER uses.  If your modem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itialization string, you can define that in this fiel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fax/modem manual for the best init string for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Time  Enter the maximum number of seconds that SSFAXER will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from the remote fax device.  This should be set to at least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, which should be adequate for most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Prefix  Enter the number or numbers that need to be prepended to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For instance, if you need to dial 9 to get an outside lin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ystem, you need to set this option to 9.  On some system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9, you need to wait for a few seconds to get a dial tone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, add some commas after the 9.  Each comma will give about 3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of addi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Dial If you do not use a Touch Tone phone system, press the Space B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.  This will place an 'X' in the box at the left.  When there is an 'X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, the selection is active.  Otherwise, SSFAXER will assum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one </w:t>
        <w:tab/>
        <w:tab/>
        <w:tab/>
        <w:t xml:space="preserve">phon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on  Some fax/modems are capable of automatic Error Cor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fax/modem is such a device, you may want to activat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option.  Press the Space Bar or ZOOM.  This will place an 'X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at the left.  When there is an 'X' in the box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 Otherwise, SSFAXER will assume you do not want to use the </w:t>
        <w:tab/>
        <w:tab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  Exit without faxing.  If you press Cancel or F9, you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FAX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Start faxing.  If you press OK or F10, you will begin faxing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tages of sending the fax on the screen.  When the fax has been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or the &lt;ESC&gt; key </w:t>
        <w:tab/>
        <w:tab/>
        <w:tab/>
        <w:t xml:space="preserve">to return to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Quit SSFAXER Send and return to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Gives informtaion ABOUT SSFAXER/Simple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MENU BAR FOR SS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receive a fax,  TAB or down arrow to the SS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Press Enter or F and then you will see a drop down menu </w:t>
        <w:tab/>
        <w:tab/>
        <w:tab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underlined character or down arrow to your selecti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ENTER on Receive a window opens and the status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, waiting for first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fax has bee  received in this session, the status line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, waiting for next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ax is received, the status line is updated with activiti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View file, the name of the last file received will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this is not the file you want to view, ente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view of the fax is in reverse video, press the "I" key to i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return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Print file, the name of the last file received will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this is not the file you want to print, ente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return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ee EXPLANATION OF THE MENU BAR FOR SS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Quit SSFAXER  Receive and return to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Gives informtaion ABOUT SSFAXER/Simple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RECR will receive faxes.  The first fax received will be given a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0001.FAX.  The next fax will be named FAX0002.FAX and so on.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default style of SSFAXER.  See the .INI file section of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LastFaxFile= for saving the last fax received for immediate view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d what's in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 file is an initialization file for use with SSFAXER.  The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ontrol some parameters as you are faxing.  It also will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page to be sent with the fax,  if desired.  (A sample cover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SSFAXER and is called COVER.DOC.  Make you own cover p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 Editor.  Always save as an ASCII file.  Do not add an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cters to the 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SSFAXER.INI is included with SSFAXER.  To edit the 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SCII editor.  The following is a listing of the .INI file.  Param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.INI file will be used by SSFAXER to send fa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SFAXER 7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R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rrectio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Class=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ile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Rate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=$D     $T From:  $F  $I         Page $P of $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Resolutio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Fax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axFile=SSFAX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nit=W0&amp;K4S7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=283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te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ID=SIMPLE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Ton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I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Description of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explanation of each line in an INI file.  To add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INI file, start the line with a ";".  Comments are ignored by SSFAX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SFAXER 7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first line in a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you want the fax to answer on.  If you enter 2, the fa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on the second 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Ring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SSFAXER to send a fax, SSFAXER converts the document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uitable for faxing.  The file then has a file extension of .FAX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cide to delete this .FAX file after the fax has been sent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keep the .FAX file on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choose to keep the .FAX file to prevent SSFAXER from conv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ach time.  Others, who may never fax the same letter twice,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elete the .FAX file.  The deleting of files, save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utoDelete=False the files will not be deleted and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File=c:\test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send .FAX files that have been converted by SSFAXER. 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document straight from the word processor or editor and name it .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ect it to fax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etting are: COM1, COM2, COM3, COM4, COM5, COM6, COM7, and COM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uses your computer's serial port for sending data to your fax/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must match your fax/modems com port setting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 modem, you do not need to set a COM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can send a cover page along with each fax.  A cover page i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contains text and replacement tags. By default, no cover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file name of the cover page in the 'CoverPage'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cover page.   The replacement tags are explained under Header=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of the manual and the cover page section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=co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ialPrefix' option is used to define any character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ed to a phone number.  For instance, if you need to dial '9'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line on your phone system, you'll need to set this option to '9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to be able to dial. On some systems after dialing 9, there is a pa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his extra time to connect, add commas after the 9.  The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ut in a 2-3 second delay before dialing the number in 'PhoneNumbe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=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=9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ialTime' option sets the maximum number of seconds that SSFAX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 carrier from the remote fax device.  This should be set to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seconds, which should be adequate for almost all situations.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ires a special initilization strin, you can define that in the 'ModemIn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the 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ime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Correc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ptions are:  True and False.  Some faxmodems are capable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ErrorCorrection.  If your faxmodem is such a device,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'ErrorCorrection' option below to 'Tru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Correction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ettings for this option are:  Class1, Claxx2 and Auto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uses a Class 2 device.  By using Auto, SSFAXER will determin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 (If you are not sure what kind of modem you have, choose Auto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lass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file formats are:  ASCII, PCX, DCX, and files that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by SSCONVT.  When you convert a document, the new extension is F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 converted file in the INI file for faxing, you m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name with the FAX extension.  When using a converted file,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riables in the INI file are used.  For example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file and each page is only 30 lines long, then you mus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during the actual conversion of the file.  The PageLength=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I file is not active when using a converted file.  Also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font other than the standard font, this can be done using SSCONV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File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R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ptions are:  9600 and 14400.  The 'FaxRate' option is the rate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transmitted to the remote fax device.  Many fax/modems ar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at 14400 baud, but SSFAXER defaults to 9600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Rate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axTitle' option is used by SSFAXER for the $S replacement tag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cover pages.  You'll want to set this as a subject matter of th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leave it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Title=Executive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wo choices, COMPRESSED or NORMAL.  COMPRESSED will compress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 characters wide.  The COMPRESSED is normally used for columns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- do not TAB to each column, use the space bar to mov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The columns will not be formatted with control characters used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romName' option is used by SSFAXER for the $F replacement tag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cover pages.  You'll want to set this to your company name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=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can print a line of header test at the top of each fax page. 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an contain one or more "replacement tags."  Replacement tags ar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ring, prefaced by a '$', which SSFAXER expands at send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data.  Valid replacement tag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  today's date in MM/DD/YY format, alway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 your station ID (def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 total number of pages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 current page number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recipient's name (def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 title of Fax (def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 sender's name (def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 current time in HH:MMpm format, always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$D    $T From:   $F   $I      Title $S               Page $P of 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Resolu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ettings for this option are:  True and False.   Faxes can be 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tandard resolution or high resolution.  If you're sending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or very busy pages, you might want to set this high re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Resolution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rqNum' option is used to set a non-standard IRQ to go with the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Standard IRQ's are: COM 1 and COM 3 use IRQ 4, COM 2 and COM 4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3 and this is what SSFAXER defaults to.  To use a standard IRQ,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option blank.  If you want to use a non-standard IRQ, enter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below.   The IRQ setting MUST match the hardware sett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Num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Fax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Use only.  Users can ignor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ax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stores information about the sending and receiving of fax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SFAXER.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axFile=SSFAX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xmodems require a special modem initialization string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ring that SSFAXER uses.  If your modem require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, you can define that in the 'ModemInit' optio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fax/modem manual for the best init string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Init=W0&amp;K4S7=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SFAXER converts text files, it can break the text file in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a specified length, or it can send the file as one page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will insert page breaks every 60 lines of text.  You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by setting the 'PageLength' option. By setting a page length of '0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will not insert any page brea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hone number to dial and send the fax to.  Remember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numbers for long distance calls.  If you are using a PBX system o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9 and then pause for the new dialtone, see DialPre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=2835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ettings are 19200, 9600 and 4800.  The 'PortRate' option tells SSFA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 at which to talk to your serial port. Most of the time, you'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is to 19200, but it varies from modem to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te=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x device can identify itself to another fax device with a 20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called the station ID. The Class 1 and Class 2 specification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ation ID should contain just a phone number, therefore the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just the digits 0 to 9 and space.  However, the station ID is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an alphabetic name.  Most fax/modems support this conven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upper and lower case letters as well as other special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D.  This can cause problems for some fax machines, though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print thes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ID (which defaults to a blank string) can be chang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tationID' option.  SSFAXER does not attempt to validate this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can print a line of header text at the top of each fax pag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header text by setting the 'Header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ID=817-283-5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oName' option is used by SSFAXER for the $R replacement tag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cover pages.  You'll want to set this to the person or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he 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ame=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T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ettings are True and False.  Most fax/modems are capable of pu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dialing.  If for some reason you need to pulse dial, set the 'TouchTo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'False' and the fax modem will pulse dial.  Otherwise set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u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IN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SFAXER to read the parameters entered in the .INI fi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xing enter True.  If you do not want SSFAXER to use the .INI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, ente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ver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ver sheet can have any name.  An example cover sheet for fax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SSFAXER and is called COVER.DOC.  To use this cover she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I file, ad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Page=CO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ing of COVER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TX   7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$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: $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: $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$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: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GES : 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not read this fax or it is incomplete please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department at (817) 283 66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available tags.  These tags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  today's date in MM/DD/YY format, alway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  your st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 total number of pages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 current page number,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 title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 recipien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  sender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 current time in HH:MMpm format, always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will allow you to create a customized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.LOG - The Send and Receive Fax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will keep a log of all faxes sent and received.  The fi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.LOG and will be created the first time a fax is sent with SSFAX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NI file you may name the file any name you like with the extension.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entry will be made in the log file each time SSFAXER is used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fax.  If there is an error while sending or receiving a fax,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that an error has occurred and that the fax did not go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sting of a SSFAXE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5 07:36am -- start fax transmit: AUTOEXEC.BAT  to t283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5 07:37am -- end fax transmit: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5 05:06am -- start fax transmit: MIKE.BAT  to t283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8/95 05:07am -- end fax transmit:  MI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09/95 08:48am -- start fax receive: FAX0001.FAX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9/95 08:49am -- end fax receive:  FAX0001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09/95 08:52am -- start fax receive: FAX0002.FAX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9/95 08:53am -- end fax receive:  FAX0002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ONVT.EXE - Convert to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ASCII, PCX and DCX files to a fax format for use with SSFAXER s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nvert a document, the new extension is FAX.  Another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CONVT is to convert a text file into a fax file using another fo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can be done using SSCONV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copy this file to a desktop PC.  Then the converted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over to the Palmtop.  This program in run in DOS and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to convert files with SSCONV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ONVT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the name of the text, PCX, or DCX file to convert. 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XT, PCX, or DCX is assumed, respectively, if none is provi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annot include wildcard characters.  The file created by SSCONV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name as the file being converted, with an extension of .F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  Convert from ASCII to text to fax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Convert from PCX (mono)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Convert from DCX (mono)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Lines        Specify page break (text only, default=0 (no brea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 High resolution output (200x200; default=200x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 Use high resolution font when conv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FontName     Use HP sof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No width doubling fo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             Left justify graphics images instead of cente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'-' can be used instead of '/' when specify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- the file to convert is an ASCII text file.  Use your Memo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SCII file named TEST1.DOC.  To convert an ASCII file to a fax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ONVT /T TEST1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is the default conversion.  If you want to convert ASCII, the /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 The file created by the above example will be named TEST1.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- the file to convert a PCX (mono) or DCX file. Create a PCX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create this file on a desktop PC.  If you do, you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CONVT. EXE to the PC.  Then copy the converted file to the Palmt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.  To convert a PCX (mono) or DCX file to a fax fil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ONVT /P URGENT.PC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reated will be named URGENT.FAX.  /P is not the default con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/P must be present in the command when converting P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- the file to convert is a DCX (mono) file.  To convert a DCX (mono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ax fil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ONVT /D [filename.dcx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reated will have the extension of .FAX.  /D is no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, therefore /D must be present in the command when converting D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- selects the number of lines per page in a text conversion.  A zer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no page breaks are used.  Works only with ASCII files. 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 page break after every 20 lines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ONVT /T /L 20 TEST2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will be named TEST2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 - specifies high resolution (200x200 dots per inch) output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resolution (200 x 100 dots per in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 - specifies high resolution font.  It should be used when conver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ing high resolution (/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- specifies an HP font file name.  The fonts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, assume you have Old English in your listing of HP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n ASCII file using the HP Times Roman font to a FAX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English font 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ONVT /T /S ENG10.FNT TEST3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will be named TEST3.DOC and will have the Old Englis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 to the built-in fonts, you can use Hewlett-Packar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s.  Several restrictions limit the H-P font files 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ont file must be for the LaserJet printer, not th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file must contain a bitmapped, not a scale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file must not contain compressed character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commercial, shareware, and public domain font files that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restrictions.  You may not be pleased with the appearanc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when they are used in a fax.  The H-P character bitmap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ser printer whose resolution (300 pixels per inch) is much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a fax machine.  When the font loading routine scales the H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 the 20 x 16 format used internally, vital parts of the bitma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.  Tests of various font files have produced the best results when H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with a point size between 6 and 10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- the width of all graphics images is doubled in standard re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proper aspect ratio.  Use the /N parameter to disable width doub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PCX and D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J - graphics images are centered in the middle of the fax page.  Use the /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o disable this behavior, graphics images will be left just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for SSFAXER 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Voic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Modem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ine wa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Attempt to read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   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  Invalid format for pac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    Unknown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   Drive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  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  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6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7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   Disk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9    Printer is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1   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   Can't open port, no slo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1    UART receiv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2    UART receiver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3    UART receiver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0    Int14 transm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1    Int14 recei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    Block shorter tha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1    No room for new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2    No charact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3    Timed out waiting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4    String shorter tha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5    String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6    User aborted during "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   No room in table to add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1    Modem - no comm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   Failed to open or write to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1    Failed to open or write to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0    No fossil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0    Generic Digiboard fail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0    Out-of-rang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    General out-of-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2   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3    Bad baud rate for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4    General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5    No device lay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6    Couldn't find a UART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7    Bad parity option for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0    Operation only allowed on buffe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1    Function not supported by devi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    Call 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1    Call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2    Called modem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3    Could not fin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4    CASMGR TS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5    Unexpected response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6    Failed to train with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7    Error dur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8    No connection aft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9    Failed to send page aft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0    Xmodem in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1    Xmodem init was cancel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2    Cancel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3    Duplicate bloc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4    Wrong block numb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5    Directory not found in protoco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6    No matching files in protoco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7    Long packet received du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8    End of transmi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9    Initial protocol handshak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0    Incoming file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1    Incoming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    Ymodem header has ba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3    Ymodem header has b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4    Unexpected char du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5    Incorrect CRC or checksu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6    No search mask specified f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7    No filename specified in X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8    Ascii receiv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9    Receiver rej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    Too many errors received du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1    No end of list marker found i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0    Unexpected char in modem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1    Modem response -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2    Modem response -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3    Modem response 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4    Modem response 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5    Modem response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7    Modem response 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8    Modem response -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9    Modem response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0    Modem response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4    Kermit - go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    Kermit - no data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0    Unknown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1    Cannot extract--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2    Bad CRC--file is probabl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3    Unable to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4    Bad LZ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5    Not an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6    Not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7    File mask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0    Not a valid 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1    Bad font format or un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2    Conver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3    Bad TIFF/PCX format or un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4    Bad escape sequence in P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0    Scroll back buffer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5    Resyncing with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6    Waiting for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7    Dro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8    Hos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9    Attempting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0    Host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1    Resum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    Failed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3    Invali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SSFA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registered version of SSFAXER is always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e on the BBS for the first time, you will be listed as a new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note letting us know you are a registered user and within 24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access to the register version area of SSFAX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 Central Drive., Ste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TX 7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 </w:t>
        <w:tab/>
        <w:tab/>
        <w:t>(817) 283-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BBS:</w:t>
        <w:tab/>
        <w:t>(817) 283-5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imple Simon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