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R E A L   N u m b e r s,  Version 1.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Copyright (C) 1991, BU Syste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All Rights Reserv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B U Systems Compan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P.O. Box 106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Lafayette, CA 94549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415-284-16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AL Numbers is user-supported software, subject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rms of a license agreement.  License and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formation is provided by the progra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umbers Hel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&amp;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p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ing &amp; Copy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Keys &amp;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pe Referenc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 Number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umbers from BU Systems Company provides multiple scrolling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 that can be edited, printed, and saved.  REAL Numbers comb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 of use of a desktop calculator with many powerful feature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 programs.  The REAL Numbers report writer produces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a wide range of uses, from checkbooks to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eatures and Specific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15 calculator tapes in separate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unlimited number of memory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ver thirty built-in functions and operators for mathematics and bus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to evaluate formulas and math expressions of unlimited complex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eparate column in each tape for descriptiv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ort writer for formatting and printing t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handling for saving and loading t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exible setup options, inclu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gative numbers with leading or trailing minus, or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0 to 18 decimal places for rou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ounding up, down, or to nearest dig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or floating decimal position, or automatic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umbers, Copyright (C) 1991 BU Systems Company, is user-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istributed according to the Shareware principle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y before you buy."  If you find REAL Numbers useful,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creen to find out about 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Enter key for registration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cense Term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REAL Numbers software, you agree to these terms:  You are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mited evaluation license to use this product on a trial basis fo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xty days.  Registration is required if you wish to continu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fter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py Restric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copy and share unmodified copies of the softwar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ssociated program and data files.  You may not copy or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inted documentation with the product, and you may not sell, sublic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ase any portion of the product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enefits of Registrat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reference manual with extensive ex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test version of the software (please specify 5.25" or 3.5" disket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upgrade to the next version ($4.00 shipping and handling fe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date notices and price discounts on future up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unlimited telephon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, registration fees support ongoing development of program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gistration Fee: $39.0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end a check or money order in the amount of $39.00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elow.  California residents please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 Systems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0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fayette, CA 945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5-284-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ank you for registering REAL Number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elp system is organized like a document.  You can move from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reen just as you would move from page to page in a document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table of contents menu, and several other menus in the text that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mp to related help screens.  The help system remembers previou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you have visited.  This allows you to "flip back" throug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in reverse order.  For example, you can press the Page-Up key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screen you last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elp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 Exi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Goto the main table of content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Page forward to the next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Flip back to the previous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Same effect as Page Dow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Display this "Using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elp Menu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s  Move up and down in the hel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Select a help screen to go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stalling on a Hard Dis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irectory and copy the diskette to the new director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wo commands.  Press the Enter key to complete each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C:\TAPE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al AUTOEXEC.BAT Comman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se changes to your AUTOEXEC.BAT file if you want to be able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umbers from any directory.  Add to the end of the PATH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new SET command to locate the hel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&lt;current PATH here&gt;;C:\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LP=C:\TAPE\TAP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al Monitor Type Overrid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override the automatically determined monitor type (col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), set environment variable TCOLOR to Y or N.  For example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COLOR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Star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unning REAL Numbe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llowed the suggestions on the Installation help scree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REAL Numbers directory and run the program with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Press the Enter key to complet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ape file names when you run REAL Numbers if you want to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apes already loaded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ytape1 mytap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tting Start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nts and examples on the use of REAL Numbers, see the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amples help screens in the Help reference section.  Use the Hom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Help to obtain a table of contents for the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ch tapes  |   Tap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ew tape      |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emove a ta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   The Tapes Menu has selections for creating new ta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tapes, and removing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indow has the Current Tape, which is active for editing, calcul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ing.  The window displaying the current tape has a doub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LATED TOPI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T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ve A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 Naviga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    Move up, down, left, and right i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Select highlighted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Exit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Switch tapes  |   Tap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ew tape      |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emove a ta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   [Switch Tap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selection lets you move between tape windows on the scree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witch tapes, the new Current Tape window is shown with a doub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2 key as a shortcut to switch between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ch tapes  |   Tap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New tape      |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emove a ta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   [New Tap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selection creates a new tape window.  The new window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available position on the screen.  You can move and re-siz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using selections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reate a new tape when using the Files Menu to load a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fifteen tapes can be 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ch tapes  |   Tap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ew tape      |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Remove a ta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   [Remove A Tap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selection prompts you for a tape to remove.  If the tap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has been modified since it was loaded or created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sk if you want to save the changes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The Setup Menu has selection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e position, size, column widths, 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method, and numeric format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T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[RELATED TOPIC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Move Tap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Heigh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Line #'s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nding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Poi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 Naviga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    Move up, down, left, and right i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Select highlighted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Exit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Move Tape Wind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is menu selection lets you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Current Tape window aroun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After selecting Move Tape Window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   menu, use the four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   tape window in the desired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pe window cannot be moved beyond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up over the menu, or down over the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&gt;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Window Height Set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is menu selection lets you ad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height of the Current Tape window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is done by moving either the top or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   border of the tape window.  Use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   down arrow keys to move the b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   borders cannot be moved up ove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own ove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Tape Column Wid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e Tape Colum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tape window contains the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calculations for the tape.  Use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   selection to set the width i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   of the Tap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Labels column width |   [Labels Column Wid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e Labels Colum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tape window contains descriptive tex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this menu selection to set the wid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   characters of the Labels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   Each label may be up to 78 characters 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on a line is wider than the Labels Column, the overlap is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iew.  If the Tape Column is blank on the same line, then the tex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is allowed to run across both columns.  Any hidden por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can be made visible again by setting the Labels Column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abels Column is set to a width of zero, the labels ar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.  This is useful for fast data entry on the tape when no lab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Set Line #'s on/of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Set line #'s on/off |   With this menu selection you can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tape line numbers to show, or not show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the Tap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Rounding Set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Rounding can be set to round OFF, U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DOWN.  Rounding "off" means to the nea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Rounding setup      |   digit, either up or down.  You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   number of decimal digits for rou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   the Decimal Point Setup menu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ing is applied to amounts being added to or subtracted from the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.  Results from other operators, such as division and multi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ounded until they are added to the tape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RND function to explicitly round results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Decimal Point Set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There are three decimal setup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With each of the choices, you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number of decimal digits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Decimal point set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ormat setup        |   - FIXED DECIMAL: Numbers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   a fixed number of digits af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padded with zeros so that the decimal points line up. 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mathematical expressions are still displayed in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ATING DECIMAL: Numbers are presented with the number of decimal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accuracy.  The decimal point does not line up.  Subtota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rounded to the specified number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DECIMAL: This option works just like FIXED DECIMAL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is automatically inserted in the number during input.  For in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llars and cents, when you enter 9995 it becomes 99.9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+-----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tape window    |   Setup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| Window height setup |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pe column widt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els column width |   [Format Set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 line #'s on/off |   Numbers can be shown with or without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|   at the thousands and millions poi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ounding setup      |   number (every third dig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cimal point set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Format setup        |   There are three format options for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+  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Leading minus:  -9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railing minus:  99.95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rentheses:    (9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+-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oad tape file |   Fil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| Save tape file |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let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Menu has selections for loading files into tapes, saving tap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LATED TOPI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Ta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Ta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 Naviga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    Move up, down, left, and right i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Select highlighted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Exit from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+-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&gt;Load tape file |   Fil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| Save tape file |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let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ad Tape 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load a previously saved tape file.  The fi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appended to the end of the Current Tape or loaded into a new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other extension is specified the file name extension is .T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tape file is loaded, it retains the Setup and Report Option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d when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 can be combined by loading a tape from a file and appending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urrent Tape.  Settings for the Current Tape are NOT chang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p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+-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oad tape file |   Fil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|&gt;Save tape file |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let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 Tape 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election to save the current tape to a file so you can later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ack into a tape using the Load Tape Fi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other extension is specified the file name extension is .T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and Report Option settings are also saved, so the tap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same way the next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late setup can also be saved.  To do this, first create a new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and set the width, rounding, format, and decimal place a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e this template tape to a file.  When the same setup i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tape, load this blank template tape to pre-set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+-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oad tape file |   Files Menu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| Save tape file |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&gt;Delet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lete 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election to delete a disk file.  If no other exte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he file name extension is .T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+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enu Help   | Print repor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| Display report    |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Write repor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ptions setup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s on this menu allow you to send the tape report to a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or a file.  Page size, margins, titles, and the report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writing to a file) can be set with the Options Setup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RELATED TOPI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 Naviga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    Move up, down, left, and right i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Select highlighted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Exit from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+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enu Help   |&gt;Print repor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| Display report    |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Write repor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ptions setup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 Report]   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print a tape report.  See Options Setup (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 help for information about titles, margins, and other option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the printer device (LPT1, LPT2, or LPT3) with Option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+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enu Help   | Print repor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|&gt;Display report    |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Write repor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ptions setup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isplay Report] 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display the tape report on the scree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e how the report will appear before it is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See Options Setup (Report Menu) help for information about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isplay Report Func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     Return to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   Scroll down one line in th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s     Scroll up or down one line in th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/Down       Page up or down in the report one screen full of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/End           Go to the first or last line of th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Arrows  Scroll left or right, if report is wider tha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+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enu Help   | Print repor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| Display report    |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&gt;Write repor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ptions setup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rite Report File]    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write the tape report to a disk file (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).  See Options Setup (Report Menu) help for information about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, and other options.  You can specify the report file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use the file produced with this selection to transf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program, such as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file produced with this selection can NOT be loaded bac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umbers again later.  For that purpose, use the Save File sel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+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enu Help   | Print repor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| Display report    |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Write repor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&gt;Options setup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 Setup]  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eight:   Number of lines on a page, including top and bottom marg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dth:    Number of characters across the page, including left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:    Number of lines in the top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: Number of lines in the botto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:   Number of characters to indent on the left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s:  'Y'es or 'N'o to print page numbers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     'Y'es or 'N'o to print the date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Writer: 'Y'es or 'N'o to use the Report Writer (see next help scre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feed:      'Y'es or 'N'o to use the printer formfeed at the end of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       Device for printer output: LPT1, LPT2, or LPT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        Report title to print centered in the top margin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itle:      Report subtitle to print under the title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File:   File name for writing the report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pe can be printed as it normally appears on the screen, or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ed with the Report Writer.  Select the method you want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Writer to Y or N on the Report Menu Option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mmands that you enter in the tape take effect when repor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with the Report Writer.  Report Commands are used to indent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over lines, advance pages, and to control the format of the rep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.  Report Commands are described on the nex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produced with the Report Writer do not display tape line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symbols for plus (+), equal to (=), and clear (C).  Also, lin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17), memory variables names, and mathematical expres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the corresponding act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lumn Widths and Indentat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 widths set on the Setup Menu also apply to reports.  Another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column widths is to use Report Commands to indent one or bo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mmands entered in the Tape Column control the actions of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r.  More than one Report Command can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UL   Underline after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U   Double underline after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G   Advance to a new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G   Ignore line.  Calculate, but do not print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NP   No print.  Do not print this line or the following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R   Print.  Restart printing after a !N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n   Indent left margin 'n'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Tn  Indent only the Tape Column 'n'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Ln  Indent only the Labels Column 'n'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amp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G * 5%  Multiply by 5%, but ignore (do not print)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UL +20   Add 20 and print an underline below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5 -18   Subtract 18 and begin indenting 5 spaces from the left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0!PG    Stop indenting (indent 0 spaces) and advance to a new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IL10     Indent just the Labels Column 10 spaces beginning with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s   Setup   Files   Report   License 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+-------------------+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enu                          | Quit REAL Number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+-------------------+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exit from REAL Numbers.  If any tap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, the program will first ask if you want to save the chang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and Copyi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an be deleted with the F7 key and restored with the F8 key. 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y deleted lines are saved in the 'Hold Bin' and can be resto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ack into the tape (last in, fir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/F7 and Ctrl/F8 keys copy lines to and from the Hold Bi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from the tape or Hold Bin.  To type Ctrl/F7 or Ctrl/F8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 key and simultaneously type F7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and Ctrl/F8 restore lines at the current position in the tape.  Lin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ved by deleting or copying from one point and restoring at another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pe.  Tape lines can also be moved to a different tape by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 and then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unction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Delete tape line into the Hold B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Restore tape line from the Hold B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/F7  Copy line into the Hold Bin (do not delete it from the ta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/F8  Copy line from the Hold Bin (do not remove it from the Hold B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 &amp; Edit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Help                             F6  Open memory variab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witch tapes                     F7  Delete line into Hold 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Open/Close Edit Window           F8  Restore line to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/F3  Cancel edit changes         Ctrl/F7 (F8)  Copy to (from) Hold 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Insert new line into the tape    F9  Show/Clear functions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Go to a specific line number     F10 Recalculate the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Move to the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Exit to and from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Up and Down Arrow keys move to the previous or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/Down  Move up or down in the tape one screen full of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/End      Go to the first or last line of the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Move between Tape Column and Labels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Switch between overstrike and insert of type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Space    Erase the character to the left of the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Erase the character under the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Left and Right Arrow keys move across the tap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/End      Erase from the cursor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pe Referenc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- Log and Tr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- Pres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- Loa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-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 and Tape Colum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escriptive text in the Labels Column on the left side of the ta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bers and calculations in the Tape Column on the right sid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key to move back and forth between the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tting Started Examp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quick example to get started.  First, be sure that th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n (press F3), and that you are in the Tape Column (press Tab)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"10.1"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ype "22.23"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ype "1"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ype "=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 that the total "33.33" is displayed in the tape.  Now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move the Edit Window back up.  When you chang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nd press Enter, the total will 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-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pe column examples show how each line is composed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and a value or mathe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amp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19.95         Adds 19.95 to the sub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5%            Adds 5% of the value on the last line to the sub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Displays the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Clears the sub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2            Multiplies the result from the last line by 2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7+SQR(16)     Divides the last line's result by 7 + the square root of 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2.2+ABS(-2)   Adds 2.2 plus the absolute value of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SIN(pi)       Sets the result to the sine of 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17.999        Sets the result to 17.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Title"       Quoted text in the tap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Tap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tape files named DEMO1, DEMO2, and DEMO3 can be loa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Menu.  Scroll through them and print them to get some idea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REAL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-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erato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verse the last result (- by itself on the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Exponentiation (pow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Set the result.  For example, = SIN(p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Display the result (= by itself on the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lear the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ecedenc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ons occur before others at the same level of parentheses n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multiplication is done before addition unless parenthe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to change the order o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 - Highest precedence (SQR, ABS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/ ^      - Next highest preced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-        - Low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-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stant Valu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Natural base of logarith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Ratio of a circle's circumference to the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ne Valu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values retrieve the value of another line.  This can be used to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sult of an earlier calculation.  Line values are named with an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desired line number, such as 'L3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mory Variable Valu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a memory variable is retrieved by using its name on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Memory Variabl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amp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COS(pi)    Adds the cosine of the value 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89        Subtracts the value of line 8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SALES+5%   Adds the value of the memory variable SALES plus 5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ABC+L22    Displays value of memory ABC plus the value of line 2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-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 Func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   PERCENT.  The value is divided by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   PERCENT PLUS.  If the operator is + or -,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alue is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x)    SQUARE ROO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x)    ABSOLUTE VALUE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(x, p) ROUND x to p places using the rounding method from the Set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(x)    INVERSE of x (1/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(x, y) MODULUS.  Remainder of x divided by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M(x, y) GROSS PROFIT MARGIN.  The price x marked up by y percentage,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y is from 0 to 100% (i.e., between 0 and 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(x, y)  DELTA CHANGE.  The percentage change in y relative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- Log and Trig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garithm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(x)   LOGARITHM of x (base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(x)    NATURAL LOGARITHM of x (base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rigonometric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x)   SINE of x (x in radia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(x)   COSINE of x (x in radia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(x)   TANGENT of x (x in radia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N(x)  ARCSINE of x in the range from -1 to 1.  Result is an ang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-pi/2 to pi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OS(x)  ARCCOSINE of x in the range from -1 to 1.  Result is an angl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from 0 to 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(x)  ARCTANGENT of x.  Result is an angle in the range from -pi/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OR(x)  Convert x from degree measure to radian meas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OD(x)  Convert x from radian measure to degree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- Present Valu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esent Valu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est rate in these functions is the rate between period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with monthly payments the interest rate should be the annual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(x, r, n)   PRESENT VALUE of amount x received n periods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r rate of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(x, r, n)   FUTURE VALUE of initial amount x after n periods at r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A(x, r, n)  PRESENT VALUE of ANNUITY x received for n periods at r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A(x, r, n)  FUTURE VALUE of ANNUITY x received for n periods at r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amp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(1000, 7.2%, 10)  Present value of $1,000 at 7.2% received in 10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A(100, 6%, 5)     Future value at 6% of $100 received annually for 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- Loa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an Func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are based on payments made at the end of each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est rate is the rate between periods.  For instance, with 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the interest rate should be the annual rate divided by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T(p, r, n)  Solves for the LOAN AMOUNT when the payment is p, the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est is r, and the number of payment periods is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MT(x, r, n)  Solves for the LOAN PAYMENT when the loan amount is x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of interest is r, and the number of payment periods is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T(x, p, n)  Solves for the LOAN INTEREST RATE when the loan amount is 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yment is p, and the number of payment periods is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e is calculated to an accuracy of six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ER(x, p, r)  Solves for the number of LOAN PAYMENT PERIODS when the lo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is x, the payment is p, and the rate of interest i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amp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MT(100000, 10%/12, 360)  Monthly payment on a 30 year $100,000 loan at 10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ER(100000, 900, 10%/12)  Number of $900 monthly payments required to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 a $100,000 loan at 1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-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pe column on each line has an operator followed by a value,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followed by a mathematical expression.  Plus (+)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.  A line with a number can be followed by + or - for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of the computation on each line is combined with the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llowing line.  If the first operator on the line is plus (+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s (-), the result is the accumulated subtotal.  The value or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line is repeated if only an operator i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thematical Express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striction on the complexity or depth of parentheses n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pressions, as long as partial results during the computation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numeric precision limits (see below).  For instance, this is a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: INV(SQR(ABS(-3*7))+SIN(XYZ)^3)*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umeric Precis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stored with 18 digits of precision.  The largest and small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that can be represented are approximately 10^18 and 0.1^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- Re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utomatic Recalculat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ape is recalculated whenever a line is changed, delet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.  REAL Numbers calculates the tape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orking so that delays for recomputation are minimal even in very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rder of Recalculat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ion is performed from the current line to the end of the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from TOP to BOTTOM).  This means memory variables and lin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calculated until the line they are on is reached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to lines further down in a tape, then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key to force another recalculation of the entire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- Memory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t memory values by adding or subtracting the value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line to the memory variable.  There are two memory windows. 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hows memory names whose values are set on this line of the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window shows all the memory variables that have been set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.  You can select memory names from the list and press +, -, or =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he value of the current tape line to the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mory Window Key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-           Add or subtract the tape line value to the memory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Set the memory value equal to the value of the tap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Clear the memory value at this point in the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  Delete a memory variable setting from this tap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Name a new memory variable to set on this tap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Switch between the Set window and the Lis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/Escape    Exit from the memory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Move up or down in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/Down  Page up or down in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/End      Go to the first or last memory name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- Memory Variable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mory Variab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names are up to eight characters long, starting with a let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letters, digits, and underscores.  For instance, SALES, FO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_321 are all valid mem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a memory variable can be set in only one tape.  Its valu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used in any tape by using its name in a calculat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4 + SALES * 2" uses the value of the memory variable name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emory variables cannot be used in more than one tape.  Lo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s begin with a single quote, such as 'ABC.  The sam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name in different tapes refers to separate local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ing Memory Variab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values can be used to accumulate amounts in different categ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s can then be shown as a summary at the end of the tape;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memory variables from several tapes might be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summary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inue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PE.DOC               REAL Numbers Help - Version 1.00               Page 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- Memory Variab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mory Assignment Operato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using the memory windows to set memory values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tors that can be used directly on a tape line.  These are :+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, and := for adding, subtracting, and assigning the value of the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a memory valu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SALES :+ 4.55      This adds 4.55 to the SALES memory and to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ET := COST + 15%  This assigns COST + 15% to the NET memory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dds to the tape subtotal.  COST in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es the value of the memory named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