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[ ORDER FORM ]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MegaGames U.K. Ltd.            Orders: +44 (0) 1202 52 10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 Norton Rd,                       Fax: +44 (0) 1202 5228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rnemouth                         Web Site: www.epicgames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set, BH9 2PY, UK                 Info/Orders: orders@epicgames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ways receive a bonus game FREE with your pai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a check mark in the [ ] boxes below, and add up th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pecial Discount: Order TWO line items below and SAVE 2 --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der THREE line items and SAVE 4. (Discount appl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ed games and Gravis gamepad only)........(SAV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Th Legion (Win 95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A fast paced action-oriented real time strategy game....(29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Fight (Win 95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Best 360 degree shooter on the PC! Single CD............(19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Multiplayer Starter Kit (Contains 2 CDs)................(23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x - Into the Void: (Windows 95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Three complete episodes (27 levels total) of 3D de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rnage!  Available on 3.5" HD disks or CD-ROM......(19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ian: (Windows 95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our complete action-packed episodes!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version with OVER 50 action packed levels..........(19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ust Fall: (Windows 95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ull version of OMF 209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20-page manual and over 10 megs of action......(24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z Jackrabbit: (Windows 95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Jazz Jackrabbit CD-ROM: All NINE episodes!  Save!.......(19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Jazz Tee-Shirt Cool 6-color tee featuring an action pose.(7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: [ ] Small,  [ ] Medium,  [ ] Large,  [ ] Extra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ball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CD-ROM: 13 tables of Epic Pinball on CD!...(24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xtreme Pinball CD: The amazing sequel to Epic Pinball..(19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ndows 95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and Adventure games: (3.5" High Density Disks for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The JILL trilogy: Epic's bestseller in both 1992 &amp; 1993.(12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Xargon: Action/adventure platform game..................(12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&amp; Role Playing: (3.5" High Density Disk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Castle of the Winds: Windows fantasy role playing game..(12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olar Winds: Both episodes of Jake Stone's adventure.....(9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Games: (3.5" High Denisty Disks for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lectroman: 8 levels of platform-puzzlers................(9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Heartlight: 70 different mazes to guide Percival through.(9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Robbo: Lead Robbo through large, multilevel puzzles......(9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Brix &amp; Brix 2 Deluxe: Thrilling 256-color puzzle action..(9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: (CD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/Safari Shareware Collection........................(10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Gravis Gamepad: 4-button Nintendo-style digital joystick(14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perfect joystick for OMF and Jazz fa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ftware Bundles - Buy 'em and Sa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xtreme Pinball and Epic Pinball on CD-ROM.................(34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uzzle Pack*: Electro Man, Heartlight &amp; Robbo. Save!..(19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uper Puzzle Combo*: Puzzle Pack plus Brix &amp; Brix2 Deluxe..(32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Note: 3.5" High Density DOS Disk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 (Non European Customers only)..............( 2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Total enclosed: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[ ] CD-ROM              [ ] Tick here if you have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3.5" High Density       from Epic MegaGames in the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: ________________________ Post Code: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  Phone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[ ] MasterCard  [ ] Visa  [ ] Elektron  [ ] J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Switch  [ ] Cheque  [ ] Postal Order (UK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 Exp Date: _______ Signature: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 # (Switch Only)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Credit card orders must include the card's "ex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" or "expiry date".  Cheques must be in UK funds and dra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K bank. If you can't get a cheque drawn on a UK bank,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 a Eurocheque or a "postal order" in UK funds from your 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office.  Payment must be included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ordering from Epic MegaGames.  We appreciat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and we are looking forward to giving you top-quality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this shareware game?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ll products and prices on this form are subjec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notice. Please call Epic MegaGames UK at +44 (0) 1202 52 10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 regarding this order for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